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37235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05pt;margin-top:20.7pt;width:518.75pt;height:802.2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ФГОУ СПО Волгоградский технологический колледж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пециальность 230105 «Программное обеспечение вычислительной техники и автоматизированных систем»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УРСОВАЯ РАБОТА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 ДИСЦИПЛИНЕ «МАТЕМАТИЧЕСКИЕ МЕТОДЫ»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Реализация алгоритма симплекс-метода с произвольными свободными членами»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верил: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еткин А.А.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полнил: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тудент гр. ВТ-3-1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Левитин С. А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283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лгоград 2011</w:t>
      </w:r>
    </w:p>
    <w:p>
      <w:pPr>
        <w:pStyle w:val="Normal"/>
        <w:spacing w:lineRule="auto" w:line="240" w:before="280" w:after="28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71475</wp:posOffset>
                </wp:positionH>
                <wp:positionV relativeFrom="paragraph">
                  <wp:posOffset>-496570</wp:posOffset>
                </wp:positionV>
                <wp:extent cx="6588760" cy="1018921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541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36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54120"/>
                            <a:ext cx="72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9080"/>
                            <a:ext cx="2510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25640"/>
                            <a:ext cx="29088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600" y="9125640"/>
                            <a:ext cx="36252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280" y="9125640"/>
                            <a:ext cx="847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1600" y="9125640"/>
                            <a:ext cx="5054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4760" y="9125640"/>
                            <a:ext cx="3294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0132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87080"/>
                            <a:ext cx="48564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8905320"/>
                            <a:ext cx="400572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GOST type B Cyr;Century Gothic" w:hAnsi="GOST type B Cyr;Century Gothic" w:eastAsia="Times New Roman" w:cs="GOST type B Cyr;Century Gothic"/>
                                  <w:color w:val="auto"/>
                                  <w:lang w:val="ru-RU" w:bidi="ar-SA"/>
                                </w:rPr>
                                <w:t xml:space="preserve">КР.11. 230105. 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eastAsia="Times New Roman" w:ascii="Calibri" w:hAnsi="Calibri" w:cs="Times New Roman"/>
                                  <w:color w:val="auto"/>
                                  <w:lang w:bidi="ar-SA" w:val="en-US"/>
                                </w:rPr>
                                <w:t>244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eastAsia="Times New Roman" w:ascii="GOST type B Cyr;Century Gothic" w:hAnsi="GOST type B Cyr;Century Gothic" w:cs="GOST type B Cyr;Century Gothic"/>
                                  <w:color w:val="auto"/>
                                  <w:lang w:bidi="ar-SA" w:val="ru-RU"/>
                                </w:rPr>
                                <w:t xml:space="preserve">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288720"/>
                            <a:ext cx="65779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9109800"/>
                            <a:ext cx="25106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600" y="930672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Times New Roman"/>
                                    <w:color w:val="auto"/>
                                    <w:lang w:val="uk-UA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3680" y="0"/>
                              <a:ext cx="84780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Times New Roman"/>
                                    <w:color w:val="auto"/>
                                    <w:lang w:val="ru-RU" w:bidi="ar-SA"/>
                                  </w:rPr>
                                  <w:t>Корсунова О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600" y="948312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Times New Roman"/>
                                    <w:color w:val="auto"/>
                                    <w:lang w:val="uk-UA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3680" y="0"/>
                              <a:ext cx="84780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00" y="966420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Times New Roman"/>
                                    <w:color w:val="auto"/>
                                    <w:lang w:val="uk-UA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3680" y="0"/>
                              <a:ext cx="84780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00" y="983988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Times New Roman"/>
                                    <w:color w:val="auto"/>
                                    <w:lang w:val="uk-UA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3680" y="0"/>
                              <a:ext cx="84780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00" y="1001592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Times New Roman"/>
                                    <w:color w:val="auto"/>
                                    <w:lang w:val="uk-UA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3680" y="0"/>
                              <a:ext cx="84780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9291960"/>
                            <a:ext cx="720" cy="88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29400"/>
                            <a:ext cx="2072520" cy="81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OST type B;Century Gothic" w:hAnsi="GOST type B;Century Gothic" w:eastAsia="Times New Roman" w:cs="GOST type B;Century Gothic"/>
                                  <w:color w:val="auto"/>
                                  <w:lang w:val="ru-RU" w:bidi="ar-SA"/>
                                </w:rPr>
                                <w:t>«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GOST type B Cyr;Century Gothic" w:hAnsi="GOST type B Cyr;Century Gothic" w:cs="GOST type B Cyr;Century Gothic"/>
                                  <w:color w:val="auto"/>
                                  <w:lang w:val="ru-RU" w:bidi="ar-SA"/>
                                </w:rPr>
                                <w:t>Реализация симплекс-метода в случае произвольных свободных членов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872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8440" y="930132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uk-UA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01320"/>
                            <a:ext cx="7664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200" y="9482400"/>
                            <a:ext cx="7664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en-US" w:bidi="ar-SA"/>
                                </w:rPr>
                                <w:t>2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108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7340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6480" y="9715680"/>
                            <a:ext cx="1847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i w:val="false"/>
                                  <w:szCs w:val="34"/>
                                  <w:rFonts w:ascii="GOST type B Cyr;Century Gothic" w:hAnsi="GOST type B Cyr;Century Gothic" w:eastAsia="Times New Roman" w:cs="GOST type B Cyr;Century Gothic"/>
                                  <w:color w:val="auto"/>
                                  <w:lang w:val="ru-RU" w:bidi="ar-SA"/>
                                </w:rPr>
                                <w:t>ВТК гр.ВТ-3-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25pt;margin-top:-39.1pt;width:518.8pt;height:802.3pt" coordorigin="-585,-782" coordsize="10376,16046">
                <v:rect id="shape_0" stroked="t" o:allowincell="f" style="position:absolute;left:-585;top:-782;width:10375;height:16045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70,13004" to="-70,1383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580,12996" to="9778,1299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49,13011" to="549,1525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967,13011" to="1967,1525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817,13011" to="2817,1525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384,13004" to="3384,1524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7637,13851" to="7638,1440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580,14697" to="3373,1469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80,14980" to="3373,149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57;top:13589;width:457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1;top:13589;width:570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0;top:13589;width:1334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00;top:13589;width:795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40;top:13589;width:518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78;top:13866;width:764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78;top:14158;width:764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41;top:13242;width:6307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GOST type B Cyr;Century Gothic" w:hAnsi="GOST type B Cyr;Century Gothic" w:eastAsia="Times New Roman" w:cs="GOST type B Cyr;Century Gothic"/>
                            <w:color w:val="auto"/>
                            <w:lang w:val="ru-RU" w:bidi="ar-SA"/>
                          </w:rPr>
                          <w:t xml:space="preserve">КР.11. 230105. 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eastAsia="Times New Roman" w:ascii="Calibri" w:hAnsi="Calibri" w:cs="Times New Roman"/>
                            <w:color w:val="auto"/>
                            <w:lang w:bidi="ar-SA" w:val="en-US"/>
                          </w:rPr>
                          <w:t>244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eastAsia="Times New Roman" w:ascii="GOST type B Cyr;Century Gothic" w:hAnsi="GOST type B Cyr;Century Gothic" w:cs="GOST type B Cyr;Century Gothic"/>
                            <w:color w:val="auto"/>
                            <w:lang w:bidi="ar-SA" w:val="ru-RU"/>
                          </w:rPr>
                          <w:t xml:space="preserve"> ПЗ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579,13846" to="9779,1384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572,13564" to="3381,1356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580,13279" to="3373,1327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80,14412" to="3373,1441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80,14127" to="3373,1412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-565;top:13874;width:2490;height:248">
                  <v:shape id="shape_0" stroked="f" o:allowincell="f" style="position:absolute;left:-565;top:13874;width:1102;height: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Times New Roman"/>
                              <w:color w:val="auto"/>
                              <w:lang w:val="uk-UA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0;top:13874;width:1334;height: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Times New Roman"/>
                              <w:color w:val="auto"/>
                              <w:lang w:val="ru-RU" w:bidi="ar-SA"/>
                            </w:rPr>
                            <w:t>Корсунова 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565;top:14152;width:2490;height:248">
                  <v:shape id="shape_0" stroked="f" o:allowincell="f" style="position:absolute;left:-565;top:14152;width:1102;height: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Times New Roman"/>
                              <w:color w:val="auto"/>
                              <w:lang w:val="uk-UA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0;top:14152;width:1334;height:24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565;top:14437;width:2490;height:248">
                  <v:shape id="shape_0" stroked="f" o:allowincell="f" style="position:absolute;left:-565;top:14437;width:1102;height: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Times New Roman"/>
                              <w:color w:val="auto"/>
                              <w:lang w:val="uk-UA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0;top:14437;width:1334;height:24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565;top:14714;width:2490;height:248">
                  <v:shape id="shape_0" stroked="f" o:allowincell="f" style="position:absolute;left:-565;top:14714;width:1102;height: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Times New Roman"/>
                              <w:color w:val="auto"/>
                              <w:lang w:val="uk-UA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0;top:14714;width:1334;height:24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565;top:14991;width:2490;height:248">
                  <v:shape id="shape_0" stroked="f" o:allowincell="f" style="position:absolute;left:-565;top:14991;width:1102;height: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Times New Roman"/>
                              <w:color w:val="auto"/>
                              <w:lang w:val="uk-UA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0;top:14991;width:1334;height:24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6786,13851" to="6786,1524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3455;top:13910;width:3263;height:1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GOST type B;Century Gothic" w:hAnsi="GOST type B;Century Gothic" w:eastAsia="Times New Roman" w:cs="GOST type B;Century Gothic"/>
                            <w:color w:val="auto"/>
                            <w:lang w:val="ru-RU" w:bidi="ar-SA"/>
                          </w:rPr>
                          <w:t>«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ascii="GOST type B Cyr;Century Gothic" w:hAnsi="GOST type B Cyr;Century Gothic" w:cs="GOST type B Cyr;Century Gothic"/>
                            <w:color w:val="auto"/>
                            <w:lang w:val="ru-RU" w:bidi="ar-SA"/>
                          </w:rPr>
                          <w:t>Реализация симплекс-метода в случае произвольных свободных членов»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793,14130" to="9785,1413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6792,14413" to="9784,1441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8487,13851" to="8488,1440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6830;top:13866;width:764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uk-UA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33;top:13866;width:1206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40;top:14151;width:1206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en-US" w:bidi="ar-SA"/>
                          </w:rPr>
                          <w:t>24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070,14136" to="7070,1440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353,14137" to="7353,144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6795;top:14518;width:290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i w:val="false"/>
                            <w:szCs w:val="34"/>
                            <w:rFonts w:ascii="GOST type B Cyr;Century Gothic" w:hAnsi="GOST type B Cyr;Century Gothic" w:eastAsia="Times New Roman" w:cs="GOST type B Cyr;Century Gothic"/>
                            <w:color w:val="auto"/>
                            <w:lang w:val="ru-RU" w:bidi="ar-SA"/>
                          </w:rPr>
                          <w:t>ВТК гр.ВТ-3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одержание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держание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ведение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ка задачи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тематическое обеспечение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работка алгоритма программы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мер работы программы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ключение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исок используемой литерату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80365</wp:posOffset>
                </wp:positionH>
                <wp:positionV relativeFrom="paragraph">
                  <wp:posOffset>-478155</wp:posOffset>
                </wp:positionV>
                <wp:extent cx="6588760" cy="1018921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76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76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76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360" y="965916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76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76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9080"/>
                            <a:ext cx="2510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6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3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920"/>
                            <a:ext cx="3294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760" y="10015920"/>
                            <a:ext cx="3294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280" y="10015920"/>
                            <a:ext cx="847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1600" y="10015920"/>
                            <a:ext cx="5054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4760" y="10015920"/>
                            <a:ext cx="3294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800"/>
                            <a:ext cx="3294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108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1320" y="9694440"/>
                            <a:ext cx="3648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GOST type B Cyr;Century Gothic" w:hAnsi="GOST type B Cyr;Century Gothic" w:eastAsia="Times New Roman" w:cs="GOST type B Cyr;Century Gothic"/>
                                  <w:color w:val="auto"/>
                                  <w:lang w:val="ru-RU" w:bidi="ar-SA"/>
                                </w:rPr>
                                <w:t>КР 11. 230105. 244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95pt;margin-top:-37.65pt;width:518.8pt;height:802.3pt" coordorigin="-599,-753" coordsize="10376,16046">
                <v:rect id="shape_0" stroked="t" o:allowincell="f" style="position:absolute;left:-599;top:-753;width:10375;height:16045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32,14450" to="-32,1528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594,14443" to="9764,1444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35,14450" to="535,1528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953,14450" to="1953,1528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803,14458" to="2803,1528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370,14450" to="3370,1527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209,14450" to="9210,1528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594,14726" to="3359,147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94,15009" to="3359,1500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216,14728" to="9771,1472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571;top:15020;width:518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;top:15020;width:518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;top:15020;width:1334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6;top:15020;width:795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26;top:15020;width:518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31;top:14472;width:518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31;top:14839;width:518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9;top:14514;width:574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GOST type B Cyr;Century Gothic" w:hAnsi="GOST type B Cyr;Century Gothic" w:eastAsia="Times New Roman" w:cs="GOST type B Cyr;Century Gothic"/>
                            <w:color w:val="auto"/>
                            <w:lang w:val="ru-RU" w:bidi="ar-SA"/>
                          </w:rPr>
                          <w:t>КР 11. 230105. 244 ПЗ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вед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сновной целью данного проекта является закрепление теоретических знаний в области решения задач базовых линейного программирования симплекс – методом, получившем в литературе также название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метода последовательного улучшения плана 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ализация поставленной задачи на языке программирования С++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имплексный метод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 решения задач линейного программирова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- вычислительная процедура, основанная на принципе последовательного улучшения решений - перехода от одной базисной точки к другой, для которой значение целе</w:t>
        <w:softHyphen/>
        <w:t>вой функции больше (эти операции фиксируются в симплекс</w:t>
        <w:softHyphen/>
        <w:t>ной таблице). Доказано, что если оптимальное решение сушест</w:t>
        <w:softHyphen/>
        <w:t>вует, то оно обязательно будет найдено через конечное число шагов (за исключением так называемой «вырожденной задачи; при которой возможно явление «зацикливания», т. е. много</w:t>
        <w:softHyphen/>
        <w:t>кратного возврата к одному и тому же положению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нный метод был разработан американским математиком Джорджем Данцигом (George Dantzig) в 1947 году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тановка задач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обходимо разработать программу, решающую базовую задачу линейного программирования симплекс-методом с помощью симплекс-таблиц. Свободные члены системы ограничений задачи могут быть произвольны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Математическое обеспеч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мером задачи линейного программирования является целевая функция с определенным направлением экстремума и система ограничений для этой целевой функции. Например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F(X) = 3x1 + 5x2 + 4x3 =&gt; max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0,1x1 + 0,2x2 + 0,4x3 &lt;= 1100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0.05x1 + 0.02x2 – 0.02x3 &lt;= 120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3x1 + x2 + 2x3 &lt;= 80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00685</wp:posOffset>
                </wp:positionH>
                <wp:positionV relativeFrom="paragraph">
                  <wp:posOffset>-499110</wp:posOffset>
                </wp:positionV>
                <wp:extent cx="6588760" cy="1018921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76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76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76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360" y="965916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76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76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9080"/>
                            <a:ext cx="2510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6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3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920"/>
                            <a:ext cx="3294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760" y="10015920"/>
                            <a:ext cx="3294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280" y="10015920"/>
                            <a:ext cx="847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1600" y="10015920"/>
                            <a:ext cx="5054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4760" y="10015920"/>
                            <a:ext cx="3294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800"/>
                            <a:ext cx="3294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108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1320" y="9694440"/>
                            <a:ext cx="3648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GOST type B Cyr;Century Gothic" w:hAnsi="GOST type B Cyr;Century Gothic" w:eastAsia="Times New Roman" w:cs="GOST type B Cyr;Century Gothic"/>
                                  <w:color w:val="auto"/>
                                  <w:lang w:val="ru-RU" w:bidi="ar-SA"/>
                                </w:rPr>
                                <w:t>КР 11. 230105. 244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1.55pt;margin-top:-39.3pt;width:518.8pt;height:802.3pt" coordorigin="-631,-786" coordsize="10376,16046">
                <v:rect id="shape_0" stroked="t" o:allowincell="f" style="position:absolute;left:-631;top:-786;width:10375;height:16045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64,14417" to="-64,1525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626,14410" to="9732,1441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03,14417" to="503,1525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921,14417" to="1921,1525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771,14426" to="2771,1525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338,14417" to="3338,1524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177,14417" to="9178,1525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626,14693" to="3327,146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626,14976" to="3327,1497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184,14695" to="9739,1469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603;top:14987;width:518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1;top:14987;width:518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4;top:14987;width:1334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54;top:14987;width:795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94;top:14987;width:518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99;top:14439;width:518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99;top:14806;width:518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87;top:14481;width:574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GOST type B Cyr;Century Gothic" w:hAnsi="GOST type B Cyr;Century Gothic" w:eastAsia="Times New Roman" w:cs="GOST type B Cyr;Century Gothic"/>
                            <w:color w:val="auto"/>
                            <w:lang w:val="ru-RU" w:bidi="ar-SA"/>
                          </w:rPr>
                          <w:t>КР 11. 230105. 244 ПЗ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eastAsia="ru-RU"/>
        </w:rPr>
        <w:t>Необходимо найти оптимальный план данной задачи с помощью симплекс-метода с использованием симплекс-таблицы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азработка алгоритма программ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еред началом работы необходимо было понять сам алгоритм симплекс-метода. Для этого решалось несколько задач письменно. После освоение алгоритма была продумана структора самого проекта. Первым делом был написан класс user_data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ru-RU"/>
        </w:rPr>
        <w:t>который принимает пользовательские данные, т.е. Саму задачу, которую необходимо решить с помощью симплекс-метода. Рассмотрим содержимое заголовочного файла этого клас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истинг 1. user_data.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#ifndef _USER_DATA_H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#define _USER_DATA_H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class user_data {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public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void get_data_from_user(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void user_data_is_valid(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protected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double *function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double *fm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double **system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int *sign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int num_v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int num_l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bool way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}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#endif /* _USER_DATA_H_ *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смотрим все защищенные переменные-члены данного клас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int num_v </w:t>
      </w:r>
      <w:r>
        <w:rPr>
          <w:rFonts w:cs="Times New Roman" w:ascii="Times New Roman" w:hAnsi="Times New Roman"/>
          <w:sz w:val="28"/>
          <w:szCs w:val="28"/>
          <w:lang w:eastAsia="ru-RU"/>
        </w:rPr>
        <w:t>хранит в себе значение количества переменных исходной задач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Int num_l </w:t>
      </w:r>
      <w:r>
        <w:rPr>
          <w:rFonts w:cs="Times New Roman" w:ascii="Times New Roman" w:hAnsi="Times New Roman"/>
          <w:sz w:val="28"/>
          <w:szCs w:val="28"/>
          <w:lang w:eastAsia="ru-RU"/>
        </w:rPr>
        <w:t>хранит в себе значение количества ограничений исходной задач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double *function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хранит значения коэффициентов целевой функции задачи. Данный член является указателем типа double, для которого в последующем будет выделена память и произведется инициализация его как одномерного массива с размером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num_v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22275</wp:posOffset>
                </wp:positionH>
                <wp:positionV relativeFrom="paragraph">
                  <wp:posOffset>-389255</wp:posOffset>
                </wp:positionV>
                <wp:extent cx="6588760" cy="10189210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76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76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76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360" y="965916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76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76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9080"/>
                            <a:ext cx="2510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6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3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920"/>
                            <a:ext cx="3294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760" y="10015920"/>
                            <a:ext cx="3294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280" y="10015920"/>
                            <a:ext cx="847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1600" y="10015920"/>
                            <a:ext cx="5054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4760" y="10015920"/>
                            <a:ext cx="3294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800"/>
                            <a:ext cx="3294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108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1320" y="9694440"/>
                            <a:ext cx="3648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GOST type B Cyr;Century Gothic" w:hAnsi="GOST type B Cyr;Century Gothic" w:eastAsia="Times New Roman" w:cs="GOST type B Cyr;Century Gothic"/>
                                  <w:color w:val="auto"/>
                                  <w:lang w:val="ru-RU" w:bidi="ar-SA"/>
                                </w:rPr>
                                <w:t>КР 11. 230105. 244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3.25pt;margin-top:-30.65pt;width:518.8pt;height:802.3pt" coordorigin="-665,-613" coordsize="10376,16046">
                <v:rect id="shape_0" stroked="t" o:allowincell="f" style="position:absolute;left:-665;top:-613;width:10375;height:16045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98,14590" to="-98,1542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660,14583" to="9698,1458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469,14590" to="469,1542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887,14590" to="1887,1542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737,14598" to="2737,1542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304,14590" to="3304,1541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143,14590" to="9144,1542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660,14866" to="3293,1486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660,15149" to="3293,1514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150,14868" to="9705,148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637;top:15160;width:518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5;top:15160;width:518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0;top:15160;width:1334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0;top:15160;width:795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60;top:15160;width:518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65;top:14612;width:518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65;top:14979;width:518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53;top:14654;width:574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GOST type B Cyr;Century Gothic" w:hAnsi="GOST type B Cyr;Century Gothic" w:eastAsia="Times New Roman" w:cs="GOST type B Cyr;Century Gothic"/>
                            <w:color w:val="auto"/>
                            <w:lang w:val="ru-RU" w:bidi="ar-SA"/>
                          </w:rPr>
                          <w:t>КР 11. 230105. 244 ПЗ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double *fm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хранит в себе значения свободных членов системы ограничений. Также является указателем типа double, который будет инициализирован как одномерный массив с размером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num_l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double **system </w:t>
      </w:r>
      <w:r>
        <w:rPr>
          <w:rFonts w:cs="Times New Roman" w:ascii="Times New Roman" w:hAnsi="Times New Roman"/>
          <w:sz w:val="28"/>
          <w:szCs w:val="28"/>
          <w:lang w:eastAsia="ru-RU"/>
        </w:rPr>
        <w:t>хранит в себе значения коэффициентов самой системы ограничений. Это член является указателем на массив указателей, который в последующем будет инициализирован как матрица, соответствующая по размеру системе ограничений поставленной задачи (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num_l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x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num_v</w:t>
      </w:r>
      <w:r>
        <w:rPr>
          <w:rFonts w:cs="Times New Roman" w:ascii="Times New Roman" w:hAnsi="Times New Roman"/>
          <w:sz w:val="28"/>
          <w:szCs w:val="28"/>
          <w:lang w:eastAsia="ru-RU"/>
        </w:rPr>
        <w:t>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int *sign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хранит в себе знак каждого ограничения системы. Является указателем типа int, который будет инициализирован как одномерный массив типа с размером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num_l</w:t>
      </w:r>
      <w:r>
        <w:rPr>
          <w:rFonts w:cs="Times New Roman" w:ascii="Times New Roman" w:hAnsi="Times New Roman"/>
          <w:sz w:val="28"/>
          <w:szCs w:val="28"/>
          <w:lang w:eastAsia="ru-RU"/>
        </w:rPr>
        <w:t>. Рационально использовать в данном случае целочисленный тип а не строковый. т.к. У нас есть три знака: &lt;=, = и &gt;=, которые храняться в *sign как 0, 1 и 2 соответственн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bool way </w:t>
      </w:r>
      <w:r>
        <w:rPr>
          <w:rFonts w:cs="Times New Roman" w:ascii="Times New Roman" w:hAnsi="Times New Roman"/>
          <w:sz w:val="28"/>
          <w:szCs w:val="28"/>
          <w:lang w:eastAsia="ru-RU"/>
        </w:rPr>
        <w:t>хранит в себе направление целевой функции задачи (min/max). При решении задачи на максимум эта переменная-член будет хранить в себе значение истины (true). А при решении на минимум, соответственно, ложь (false). Такой способ хранения данных очень рационален в данном случае, поскольку направлений у функции цели может быть только два. Поэтому тип bool идеально подходит для это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ункция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void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get_data_from_user(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собственно запрашивает у пользователя данные, которые обрабатывает должным образом и помещает в защищенные переменные-члены данного класса, приведенные выше. В заголовочном файле хранится только прототип данной функции. Само определение функции находится в файле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user_data.cpp</w:t>
      </w:r>
      <w:r>
        <w:rPr>
          <w:rFonts w:cs="Times New Roman" w:ascii="Times New Roman" w:hAnsi="Times New Roman"/>
          <w:sz w:val="28"/>
          <w:szCs w:val="28"/>
          <w:lang w:eastAsia="ru-RU"/>
        </w:rPr>
        <w:t>. Рассмотрим содержимое этого фай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истинг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2.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user_data.cpp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#include &lt;iostream&gt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#include &lt;string&gt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#include &lt;cstdlib&gt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#include "user_data.h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using std::cout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using std::cin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using std::endl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using std::string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void error(int err_no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{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switch(err_no) {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case 0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cout &lt;&lt; "\n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вели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екорректное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начение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.\n" &lt;&lt; endl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break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case 1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00685</wp:posOffset>
                </wp:positionH>
                <wp:positionV relativeFrom="paragraph">
                  <wp:posOffset>-346710</wp:posOffset>
                </wp:positionV>
                <wp:extent cx="6558280" cy="10189210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8120" cy="10189080"/>
                          <a:chOff x="0" y="0"/>
                          <a:chExt cx="65581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" y="9653760"/>
                            <a:ext cx="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473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0" y="9653760"/>
                            <a:ext cx="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800" y="9653760"/>
                            <a:ext cx="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0280" y="9659160"/>
                            <a:ext cx="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8120" y="9653760"/>
                            <a:ext cx="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8840" y="965376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9080"/>
                            <a:ext cx="24987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4987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3160" y="9830520"/>
                            <a:ext cx="351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920"/>
                            <a:ext cx="3276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920"/>
                            <a:ext cx="3276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3040" y="10015920"/>
                            <a:ext cx="84312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3680" y="10015920"/>
                            <a:ext cx="50292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5400" y="10015920"/>
                            <a:ext cx="3276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13600" y="9667800"/>
                            <a:ext cx="3276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13600" y="9901080"/>
                            <a:ext cx="3276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8720" y="9694440"/>
                            <a:ext cx="3631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GOST type B Cyr;Century Gothic" w:hAnsi="GOST type B Cyr;Century Gothic" w:eastAsia="Times New Roman" w:cs="GOST type B Cyr;Century Gothic"/>
                                  <w:color w:val="auto"/>
                                  <w:lang w:val="ru-RU" w:bidi="ar-SA"/>
                                </w:rPr>
                                <w:t>КР 11. 230105. 244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1.55pt;margin-top:-27.3pt;width:516.4pt;height:802.3pt" coordorigin="-631,-546" coordsize="10328,16046">
                <v:rect id="shape_0" stroked="t" o:allowincell="f" style="position:absolute;left:-631;top:-546;width:10327;height:16045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66,14657" to="-66,1549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626,14650" to="9684,1465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497,14657" to="497,1549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909,14657" to="1909,1549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755,14665" to="2755,1549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319,14657" to="3319,1548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131,14657" to="9131,1549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626,14933" to="3308,1493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626,15216" to="3308,1521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138,14935" to="9690,149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603;top:15227;width:515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2;top:15227;width:515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;top:15227;width:1327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2;top:15227;width:791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79;top:15227;width:515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54;top:14679;width:515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54;top:15046;width:515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67;top:14721;width:5718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GOST type B Cyr;Century Gothic" w:hAnsi="GOST type B Cyr;Century Gothic" w:eastAsia="Times New Roman" w:cs="GOST type B Cyr;Century Gothic"/>
                            <w:color w:val="auto"/>
                            <w:lang w:val="ru-RU" w:bidi="ar-SA"/>
                          </w:rPr>
                          <w:t>КР 11. 230105. 244 ПЗ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cout &lt;&lt; "\nВы не можете задать менее двух ограничений.\n" &lt;&lt; endl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break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case 2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cout &lt;&lt; "\nВы не можете задать больше 500 ограничений.\n" &lt;&lt; endl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break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case 3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cout &lt;&lt; "\nВы не можете задать менее двух переменных.\n" &lt;&lt; endl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break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case 4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cout &lt;&lt; "\nВы не можете задать более 500 уравнений.\n" &lt;&lt; endl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break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}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}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void user_data::get_data_from_user(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{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string num_limits, num_vars, s_var, fr_m, sn, func, w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int i, j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bool validator = false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do {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cout &lt;&lt; "Введите количество ограничений в системе: "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getline(cin, num_limits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if (atoi(num_limits.c_str()) &lt; 2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error(1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else if (atoi(num_limits.c_str()) &gt; 500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error(2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els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validator = true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} while (!validator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num_l = atoi(num_limits.c_str()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validator = false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do {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cout &lt;&lt; "Введите количество переменных в системе ограничений: "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getline(cin, num_vars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 xml:space="preserve">if (atoi(num_vars.c_str()) &lt; 2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error(3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else if (atoi (num_vars.c_str()) &gt; 500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error(4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els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validator = true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82270</wp:posOffset>
                </wp:positionH>
                <wp:positionV relativeFrom="paragraph">
                  <wp:posOffset>-367665</wp:posOffset>
                </wp:positionV>
                <wp:extent cx="6522085" cy="10189210"/>
                <wp:effectExtent l="13335" t="12700" r="12065" b="11874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2120" cy="10189080"/>
                          <a:chOff x="0" y="0"/>
                          <a:chExt cx="65221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221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9653760"/>
                            <a:ext cx="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113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440" y="9653760"/>
                            <a:ext cx="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160" y="9653760"/>
                            <a:ext cx="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040" y="9659160"/>
                            <a:ext cx="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440" y="9653760"/>
                            <a:ext cx="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4640" y="965376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9080"/>
                            <a:ext cx="2484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4847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8960" y="9830520"/>
                            <a:ext cx="349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920"/>
                            <a:ext cx="325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520" y="10015920"/>
                            <a:ext cx="325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8360" y="10015920"/>
                            <a:ext cx="838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600" y="10015920"/>
                            <a:ext cx="49968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2800" y="10015920"/>
                            <a:ext cx="325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8680" y="9667800"/>
                            <a:ext cx="325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8680" y="9901080"/>
                            <a:ext cx="3258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4680" y="9694440"/>
                            <a:ext cx="3611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GOST type B Cyr;Century Gothic" w:hAnsi="GOST type B Cyr;Century Gothic" w:eastAsia="Times New Roman" w:cs="GOST type B Cyr;Century Gothic"/>
                                  <w:color w:val="auto"/>
                                  <w:lang w:val="ru-RU" w:bidi="ar-SA"/>
                                </w:rPr>
                                <w:t>КР 11. 230105. 244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.1pt;margin-top:-28.95pt;width:513.55pt;height:802.3pt" coordorigin="-602,-579" coordsize="10271,16046">
                <v:rect id="shape_0" stroked="t" o:allowincell="f" style="position:absolute;left:-602;top:-579;width:10270;height:16045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40,14624" to="-40,1545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597,14617" to="9656,1461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20,14624" to="520,1545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924,14624" to="1924,1545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765,14632" to="2765,1545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326,14624" to="3326,1544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106,14624" to="9106,1545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597,14900" to="3315,1490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97,15183" to="3315,1518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113,14902" to="9662,1490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574;top:15194;width:512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7;top:15194;width:512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1;top:15194;width:1320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55;top:15194;width:786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88;top:15194;width:512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28;top:14646;width:512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28;top:15013;width:512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74;top:14688;width:5686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GOST type B Cyr;Century Gothic" w:hAnsi="GOST type B Cyr;Century Gothic" w:eastAsia="Times New Roman" w:cs="GOST type B Cyr;Century Gothic"/>
                            <w:color w:val="auto"/>
                            <w:lang w:val="ru-RU" w:bidi="ar-SA"/>
                          </w:rPr>
                          <w:t>КР 11. 230105. 244 ПЗ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} while (!validator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num_v = atoi(num_vars.c_str()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validator = false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function = new double [num_v]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system = new double *[num_l]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for (i = 0; i &lt; num_l; i++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system[i] = new double [num_v]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fm = new double [num_l]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sign = new int [num_l]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cout &lt;&lt; "\nЗаполните коэффициенты при целевой функции.\n" &lt;&lt; endl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for (i = 0; i &lt; num_v; i++) {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do {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cout &lt;&lt; "Введите коэффициент целевой фукнции при x" &lt;&lt; i + 1 &lt;&lt; ": "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getline(cin, func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if (atof(func.c_str()) == 0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error(0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else {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validator = true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function[i] = atof(func.c_str()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}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} while (!validator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validator = false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}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do {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cout &lt;&lt; "Введите направление целевой функции ( min, max ) : "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getline(cin, w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if (w == "max" || w == "MAX" || w == "min" || w == "MIN") {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validator = true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if (w == "max" || w == "MAX"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way = true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els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way = false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}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els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error (0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} while (!validator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cout &lt;&lt; "\n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полните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истему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граничений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.\n" &lt;&lt; endl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60680</wp:posOffset>
                </wp:positionH>
                <wp:positionV relativeFrom="paragraph">
                  <wp:posOffset>-437515</wp:posOffset>
                </wp:positionV>
                <wp:extent cx="6508750" cy="10257155"/>
                <wp:effectExtent l="12700" t="13335" r="12700" b="11747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08800" cy="10257120"/>
                          <a:chOff x="0" y="0"/>
                          <a:chExt cx="6508800" cy="10257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08800" cy="10257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0" y="9718560"/>
                            <a:ext cx="0" cy="532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14240"/>
                            <a:ext cx="64980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9718560"/>
                            <a:ext cx="0" cy="532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9718560"/>
                            <a:ext cx="0" cy="532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9723600"/>
                            <a:ext cx="0" cy="527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9040" y="9718560"/>
                            <a:ext cx="0" cy="527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040" y="9718560"/>
                            <a:ext cx="720" cy="532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95320"/>
                            <a:ext cx="2479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76040"/>
                            <a:ext cx="24796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360" y="9896400"/>
                            <a:ext cx="348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82520"/>
                            <a:ext cx="32508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080" y="10082520"/>
                            <a:ext cx="32508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7280" y="10082520"/>
                            <a:ext cx="83700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1080" y="10082520"/>
                            <a:ext cx="49896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8840" y="10082520"/>
                            <a:ext cx="32508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6440" y="9731880"/>
                            <a:ext cx="32508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6440" y="9966960"/>
                            <a:ext cx="32508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0360" y="9759240"/>
                            <a:ext cx="360432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GOST type B Cyr;Century Gothic" w:hAnsi="GOST type B Cyr;Century Gothic" w:eastAsia="Times New Roman" w:cs="GOST type B Cyr;Century Gothic"/>
                                  <w:color w:val="auto"/>
                                  <w:lang w:val="ru-RU" w:bidi="ar-SA"/>
                                </w:rPr>
                                <w:t>КР 11. 230105. 244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4pt;margin-top:-34.45pt;width:512.5pt;height:807.65pt" coordorigin="-568,-689" coordsize="10250,16153">
                <v:rect id="shape_0" stroked="t" o:allowincell="f" style="position:absolute;left:-568;top:-689;width:10249;height:16152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7,14616" to="-7,1545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563,14609" to="9669,1460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52,14616" to="552,1545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953,14616" to="1953,1545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792,14624" to="2792,1545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352,14616" to="3352,1544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120,14616" to="9120,1545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563,14894" to="3341,148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63,15179" to="3341,1517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127,14896" to="9675,148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540;top:15189;width:511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;top:15189;width:511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;top:15189;width:1317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5;top:15189;width:785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16;top:15189;width:511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43;top:14637;width:511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43;top:15007;width:511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1;top:14680;width:5675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GOST type B Cyr;Century Gothic" w:hAnsi="GOST type B Cyr;Century Gothic" w:eastAsia="Times New Roman" w:cs="GOST type B Cyr;Century Gothic"/>
                            <w:color w:val="auto"/>
                            <w:lang w:val="ru-RU" w:bidi="ar-SA"/>
                          </w:rPr>
                          <w:t>КР 11. 230105. 244 ПЗ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for (i = 0; i &lt; num_l; i++) {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cout &lt;&lt; "Заполните " &lt;&lt; i + 1 &lt;&lt; "-е ограничение.\n" &lt;&lt; endl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for (j = 0; j &lt; num_v; j++) {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do {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cout &lt;&lt; "Введите коэффициэнт при x" &lt;&lt; j + 1 &lt;&lt; ": "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getline(cin, s_var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if (atof(s_var.c_str()) == 0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error (0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else {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validator = true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}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} while (!validator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system[i][j] = atof(s_var.c_str()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validator = false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}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do {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cout &lt;&lt; "Введите знак при " &lt;&lt; i + 1 &lt;&lt; "-м ограничении ( &lt;=, =, &gt;= ) : "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getline(cin, sn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if (sn == "&lt;=" || sn == "=" || sn == "&gt;=") {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validator = true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if (sn == "&lt;="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sign[i] = 0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if (sn == "="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sign[i] = 1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 xml:space="preserve">if (sn == "&gt;="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sign[i] = 2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}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els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error(0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cout &lt;&lt; sign[i] &lt;&lt; endl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} while (!validator)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validator = false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do {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cout &lt;&lt; "Введите свободный член при " &lt;&lt; i + 1 &lt;&lt; "-м ограничении: "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getline(cin, fr_m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if (atof(fr_m.c_str()) == 0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50520</wp:posOffset>
                </wp:positionH>
                <wp:positionV relativeFrom="paragraph">
                  <wp:posOffset>-418465</wp:posOffset>
                </wp:positionV>
                <wp:extent cx="6508750" cy="10257155"/>
                <wp:effectExtent l="12700" t="13335" r="12700" b="11747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08800" cy="10257120"/>
                          <a:chOff x="0" y="0"/>
                          <a:chExt cx="6508800" cy="10257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08800" cy="10257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9718560"/>
                            <a:ext cx="0" cy="532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14240"/>
                            <a:ext cx="64980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9718560"/>
                            <a:ext cx="0" cy="532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9718560"/>
                            <a:ext cx="0" cy="532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9723600"/>
                            <a:ext cx="0" cy="527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9040" y="9718560"/>
                            <a:ext cx="0" cy="527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040" y="9718560"/>
                            <a:ext cx="720" cy="532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95320"/>
                            <a:ext cx="2479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76040"/>
                            <a:ext cx="24796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360" y="9896400"/>
                            <a:ext cx="348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82520"/>
                            <a:ext cx="32508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080" y="10082520"/>
                            <a:ext cx="32508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7280" y="10082520"/>
                            <a:ext cx="83700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1080" y="10082520"/>
                            <a:ext cx="49896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8840" y="10082520"/>
                            <a:ext cx="32508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6440" y="9731880"/>
                            <a:ext cx="32508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6440" y="9966960"/>
                            <a:ext cx="32508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0360" y="9759240"/>
                            <a:ext cx="360432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GOST type B Cyr;Century Gothic" w:hAnsi="GOST type B Cyr;Century Gothic" w:eastAsia="Times New Roman" w:cs="GOST type B Cyr;Century Gothic"/>
                                  <w:color w:val="auto"/>
                                  <w:lang w:val="ru-RU" w:bidi="ar-SA"/>
                                </w:rPr>
                                <w:t>КР 11. 230105. 244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6pt;margin-top:-32.95pt;width:512.5pt;height:807.65pt" coordorigin="-552,-659" coordsize="10250,16153">
                <v:rect id="shape_0" stroked="t" o:allowincell="f" style="position:absolute;left:-552;top:-659;width:10249;height:16152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8,14646" to="8,1548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547,14639" to="9685,1463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68,14646" to="568,1548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969,14646" to="1969,1548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808,14654" to="2808,1548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368,14646" to="3368,1547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136,14646" to="9136,1548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547,14924" to="3357,1492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7,15209" to="3357,1520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143,14926" to="9691,149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524;top:15219;width:511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;top:15219;width:511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9;top:15219;width:1317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01;top:15219;width:785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32;top:15219;width:511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59;top:14667;width:511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59;top:15037;width:511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7;top:14710;width:5675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GOST type B Cyr;Century Gothic" w:hAnsi="GOST type B Cyr;Century Gothic" w:eastAsia="Times New Roman" w:cs="GOST type B Cyr;Century Gothic"/>
                            <w:color w:val="auto"/>
                            <w:lang w:val="ru-RU" w:bidi="ar-SA"/>
                          </w:rPr>
                          <w:t>КР 11. 230105. 244 ПЗ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error(0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els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validator = true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} while (!validator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fm[i] = atof(fr_m.c_str()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validator = false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cout &lt;&lt; endl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}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}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ункция error(int err_no) принимает в качестве аргумента номер ошибки, которая должна вывестись пользователю в том случае, если он ввел некорректные данные. Далее номер ошибки, переданный в функцию обрабатывается оператором switch(), и в зависимости от принимаемого функцией аргумента, выводится ошибка с помощью оператора cout.]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еперь рассмотрим функцию-член get_data_from_user() класса user_data. Все данные, который вводит пользователь, первоначально помещаются в объект типа string, а затем проверяется корректность данных, если все введено верно, то выполняется преобразование из std::string в int или double с помощью функций atoi() и atof() соответственно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начала у пользователя запрашивается количество ограничений в системе. Если было введено целое число, от 2 до 500, то это значение преобразуется в int и заностится в переменную-член num_l. В противном случае вызывается функция error() с номером соответвующей ошибки и снова запрашивается ввод данны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лее, таким же образом пользователь вводит количество переменных задач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тем выделяется память под массив function и матрицу system, а затем также идет ввод коэффициентов функции цели в цикле. После идет ввод значения направления функции. Если оно введено верно, то в переменная-член way заносится true или false, в зависимости от введенного значения. Регистр при вводе направления не учитывается при проверке. Если все верно, заполняется матрица system коэффициентами системы ограничений исходной задачи. Заполнение происходит в двух вложенных циклах, в первом из которых, также вводится знак ограничения и значение свободного члена при этом ограничении. Когда пользователь закончит ввод, все переменная-члены класса user_data будут заполнены, и тогда мы переходим к самому алгоритму, который реализован в классе simplex, являющимся прямым наследником класса user_data. Рассмотрим содержимое заголовочного файла этого клас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41630</wp:posOffset>
                </wp:positionH>
                <wp:positionV relativeFrom="paragraph">
                  <wp:posOffset>-1654175</wp:posOffset>
                </wp:positionV>
                <wp:extent cx="6508750" cy="10257155"/>
                <wp:effectExtent l="12700" t="13335" r="12700" b="11747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08800" cy="10257120"/>
                          <a:chOff x="0" y="0"/>
                          <a:chExt cx="6508800" cy="10257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08800" cy="10257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9718560"/>
                            <a:ext cx="0" cy="532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14240"/>
                            <a:ext cx="64980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9718560"/>
                            <a:ext cx="0" cy="532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9718560"/>
                            <a:ext cx="0" cy="532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9723600"/>
                            <a:ext cx="0" cy="527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9040" y="9718560"/>
                            <a:ext cx="0" cy="527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040" y="9718560"/>
                            <a:ext cx="720" cy="532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95320"/>
                            <a:ext cx="2479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76040"/>
                            <a:ext cx="24796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360" y="9896400"/>
                            <a:ext cx="348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82520"/>
                            <a:ext cx="32508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080" y="10082520"/>
                            <a:ext cx="32508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7280" y="10082520"/>
                            <a:ext cx="83700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1080" y="10082520"/>
                            <a:ext cx="49896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8840" y="10082520"/>
                            <a:ext cx="32508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6440" y="9731880"/>
                            <a:ext cx="32508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6440" y="9966960"/>
                            <a:ext cx="32508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0360" y="9759240"/>
                            <a:ext cx="360432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GOST type B Cyr;Century Gothic" w:hAnsi="GOST type B Cyr;Century Gothic" w:eastAsia="Times New Roman" w:cs="GOST type B Cyr;Century Gothic"/>
                                  <w:color w:val="auto"/>
                                  <w:lang w:val="ru-RU" w:bidi="ar-SA"/>
                                </w:rPr>
                                <w:t>КР 11. 230105. 244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9pt;margin-top:-130.25pt;width:512.5pt;height:807.65pt" coordorigin="-538,-2605" coordsize="10250,16153">
                <v:rect id="shape_0" stroked="t" o:allowincell="f" style="position:absolute;left:-538;top:-2605;width:10249;height:16152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22,12700" to="22,1353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533,12693" to="9699,1269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82,12700" to="582,1353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983,12700" to="1983,1353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822,12708" to="2822,1353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382,12700" to="3382,1353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150,12700" to="9150,1353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533,12978" to="3371,1297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33,13263" to="3371,1326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157,12980" to="9705,129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510;top:13273;width:511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;top:13273;width:511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3;top:13273;width:1317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15;top:13273;width:785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46;top:13273;width:511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73;top:12721;width:511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73;top:13091;width:511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1;top:12764;width:5675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GOST type B Cyr;Century Gothic" w:hAnsi="GOST type B Cyr;Century Gothic" w:eastAsia="Times New Roman" w:cs="GOST type B Cyr;Century Gothic"/>
                            <w:color w:val="auto"/>
                            <w:lang w:val="ru-RU" w:bidi="ar-SA"/>
                          </w:rPr>
                          <w:t>КР 11. 230105. 244 ПЗ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истинг 3. simplex.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#ifndef _SIMPLEX_H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#define _SIMPLEX_H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#include &lt;sstream&gt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#include "user_data.h"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class simplex : public user_data {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public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void init()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void gen_plane()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bool plane_is_valid()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bool function_is_undefined()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void print_result_to_file(int it_num)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private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double func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double **bv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double **sv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double *istr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double *th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double alm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int i_lrow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int i_lcol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std::stringstream table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}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#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endif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/* _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SIMPLEX</w:t>
      </w:r>
      <w:r>
        <w:rPr>
          <w:rFonts w:cs="Times New Roman" w:ascii="Times New Roman" w:hAnsi="Times New Roman"/>
          <w:sz w:val="28"/>
          <w:szCs w:val="28"/>
          <w:lang w:eastAsia="ru-RU"/>
        </w:rPr>
        <w:t>_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H</w:t>
      </w:r>
      <w:r>
        <w:rPr>
          <w:rFonts w:cs="Times New Roman" w:ascii="Times New Roman" w:hAnsi="Times New Roman"/>
          <w:sz w:val="28"/>
          <w:szCs w:val="28"/>
          <w:lang w:eastAsia="ru-RU"/>
        </w:rPr>
        <w:t>_ *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начала рассмотрим закрытые переменная-члены данного клас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double func —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держит значение целевой фукнции. При каждой итерации оно меняе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double **bv — Содержит значения базисных переменных задачи. Данный член является указателем на массив указателей, который в последующем инициализируется двумерным массивом num_v x 2, в первом стобце которого содержатся непосредственно. Сами значения базисных переменных задачи, а во втором номера этих переменных, которые изменяются при каждой последующей итерации. Номера базисных переменных необходимы для того, чтобы правильно вывести пользователю ответ и построить таблицу на выход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32740</wp:posOffset>
                </wp:positionH>
                <wp:positionV relativeFrom="paragraph">
                  <wp:posOffset>-1245235</wp:posOffset>
                </wp:positionV>
                <wp:extent cx="6508750" cy="10257155"/>
                <wp:effectExtent l="12700" t="13335" r="12700" b="11747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08800" cy="10257120"/>
                          <a:chOff x="0" y="0"/>
                          <a:chExt cx="6508800" cy="10257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08800" cy="10257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9718560"/>
                            <a:ext cx="0" cy="532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14240"/>
                            <a:ext cx="64980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9718560"/>
                            <a:ext cx="0" cy="532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9718560"/>
                            <a:ext cx="0" cy="532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9723600"/>
                            <a:ext cx="0" cy="527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9040" y="9718560"/>
                            <a:ext cx="0" cy="527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040" y="9718560"/>
                            <a:ext cx="720" cy="532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95320"/>
                            <a:ext cx="2479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76040"/>
                            <a:ext cx="24796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360" y="9896400"/>
                            <a:ext cx="348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82520"/>
                            <a:ext cx="32508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080" y="10082520"/>
                            <a:ext cx="32508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7280" y="10082520"/>
                            <a:ext cx="83700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1080" y="10082520"/>
                            <a:ext cx="49896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8840" y="10082520"/>
                            <a:ext cx="32508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6440" y="9731880"/>
                            <a:ext cx="32508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6440" y="9966960"/>
                            <a:ext cx="32508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0360" y="9759240"/>
                            <a:ext cx="360432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GOST type B Cyr;Century Gothic" w:hAnsi="GOST type B Cyr;Century Gothic" w:eastAsia="Times New Roman" w:cs="GOST type B Cyr;Century Gothic"/>
                                  <w:color w:val="auto"/>
                                  <w:lang w:val="ru-RU" w:bidi="ar-SA"/>
                                </w:rPr>
                                <w:t>КР 11. 230105. 244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2pt;margin-top:-98.05pt;width:512.5pt;height:807.65pt" coordorigin="-524,-1961" coordsize="10250,16153">
                <v:rect id="shape_0" stroked="t" o:allowincell="f" style="position:absolute;left:-524;top:-1961;width:10249;height:16152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36,13344" to="36,1418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519,13337" to="9713,1333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96,13344" to="596,1418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997,13344" to="1997,1418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836,13352" to="2836,1418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396,13344" to="3396,1417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164,13344" to="9164,1418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519,13622" to="3385,136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19,13907" to="3385,1390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171,13624" to="9719,1362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496;top:13917;width:511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;top:13917;width:511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7;top:13917;width:1317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29;top:13917;width:785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0;top:13917;width:511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87;top:13365;width:511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87;top:13735;width:511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45;top:13408;width:5675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GOST type B Cyr;Century Gothic" w:hAnsi="GOST type B Cyr;Century Gothic" w:eastAsia="Times New Roman" w:cs="GOST type B Cyr;Century Gothic"/>
                            <w:color w:val="auto"/>
                            <w:lang w:val="ru-RU" w:bidi="ar-SA"/>
                          </w:rPr>
                          <w:t>КР 11. 230105. 244 ПЗ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double **sv — Матрица коэффициентов при переменных задачи размером num_l x num_v * 2. Первые num_v столбцы данной матрицы заполняются коэффициентами исходной системы ограничений, а последующие num_v столбцы заполняются единичной матрицей, если решается задача на максимум, если же производится решение задачи на минимум, единицы меняют свой знак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double *istr — индексная строка, является одномерным массивом размером num_v * 2, первая половина которого заполняется коэффициентами функции-цели с обратным знаком, а вторая нулями на первой итерации. На последующих итерациях значения индексной строки меняю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Int i_lcol = индекс ведущего столбца текущего пла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double *th (греч. «тета») — последний столбец симплексной таблицы, инициализируется одномерным массивом размером num_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Int i_lrow = индекс ведущей строки текущего план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double alm — разрешающий элемент, находящийся на пересечении ведущего столбца и ведущей строк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std::stringstream table — объект класса std::stringstream, который содержит весь пользовательский вывод в выходной фай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бственно, сейчас были рассмотрены предназначения каждой переменная-члена класса simplex. Весь алгоритм вычиления вышеприведенных значений производится в файле simplex.cpp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Листинг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4. simplex.cpp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#include &lt;iostream&gt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#include &lt;cmath&gt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#include &lt;fstream&gt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#include &lt;sstream&gt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#include &lt;string&gt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#include "user_data.h"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#include "simplex.h"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23850</wp:posOffset>
                </wp:positionH>
                <wp:positionV relativeFrom="paragraph">
                  <wp:posOffset>-454025</wp:posOffset>
                </wp:positionV>
                <wp:extent cx="6508750" cy="10257155"/>
                <wp:effectExtent l="12700" t="13335" r="12700" b="11747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08800" cy="10257120"/>
                          <a:chOff x="0" y="0"/>
                          <a:chExt cx="6508800" cy="10257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08800" cy="10257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9718560"/>
                            <a:ext cx="0" cy="532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14240"/>
                            <a:ext cx="64980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9718560"/>
                            <a:ext cx="0" cy="532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9718560"/>
                            <a:ext cx="0" cy="532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9723600"/>
                            <a:ext cx="0" cy="527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9040" y="9718560"/>
                            <a:ext cx="0" cy="527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040" y="9718560"/>
                            <a:ext cx="720" cy="532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95320"/>
                            <a:ext cx="2479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76040"/>
                            <a:ext cx="24796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360" y="9896400"/>
                            <a:ext cx="348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82520"/>
                            <a:ext cx="32508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080" y="10082520"/>
                            <a:ext cx="32508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7280" y="10082520"/>
                            <a:ext cx="83700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1080" y="10082520"/>
                            <a:ext cx="49896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8840" y="10082520"/>
                            <a:ext cx="32508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6440" y="9731880"/>
                            <a:ext cx="32508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6440" y="9966960"/>
                            <a:ext cx="32508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0360" y="9759240"/>
                            <a:ext cx="360432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GOST type B Cyr;Century Gothic" w:hAnsi="GOST type B Cyr;Century Gothic" w:eastAsia="Times New Roman" w:cs="GOST type B Cyr;Century Gothic"/>
                                  <w:color w:val="auto"/>
                                  <w:lang w:val="ru-RU" w:bidi="ar-SA"/>
                                </w:rPr>
                                <w:t>КР 11. 230105. 244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5pt;margin-top:-35.75pt;width:512.5pt;height:807.65pt" coordorigin="-510,-715" coordsize="10250,16153">
                <v:rect id="shape_0" stroked="t" o:allowincell="f" style="position:absolute;left:-510;top:-715;width:10249;height:16152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50,14590" to="50,1542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505,14583" to="9727,1458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610,14590" to="610,1542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011,14590" to="2011,1542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850,14598" to="2850,1542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410,14590" to="3410,1542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178,14590" to="9178,1542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505,14868" to="3399,148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05,15153" to="3399,1515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185,14870" to="9733,1487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482;top:15163;width:511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;top:15163;width:511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1;top:15163;width:1317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3;top:15163;width:785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4;top:15163;width:511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01;top:14611;width:511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01;top:14981;width:511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9;top:14654;width:5675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GOST type B Cyr;Century Gothic" w:hAnsi="GOST type B Cyr;Century Gothic" w:eastAsia="Times New Roman" w:cs="GOST type B Cyr;Century Gothic"/>
                            <w:color w:val="auto"/>
                            <w:lang w:val="ru-RU" w:bidi="ar-SA"/>
                          </w:rPr>
                          <w:t>КР 11. 230105. 244 ПЗ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using std::cout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using std::endl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void simplex::init(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{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int i, j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func = 0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sv = new double *[num_l]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for (i = 0; i &lt; num_l; i++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sv[i] = new double [num_v * 2]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for (i = 0; i &lt; num_l; i++) {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for (j = 0; j &lt; num_v; j++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sv[i][j] = system[i][j]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for (; j &lt; num_v * 2; j++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if (i + num_v == j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if (way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sv[i][j] = 1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els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sv[i][j] = -1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els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sv[i][j] = 0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}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istr = new double [num_v * 2]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bv = new double *[num_l]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for (i = 0; i &lt; num_l; i++) {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bv[i] = new double [2]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bv[i][0] = i + num_v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bv[i][1] = fm[i]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}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for (i = 0; i &lt; num_v * 2; i++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if (i &lt; num_v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istr[i] = function[i] * -1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els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istr[i] = 0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i_lcol = 0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for (i = 0; i &lt; num_v * 2 - 1; i++) {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if (istr[i] &lt; 0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if (fabs(istr[i + 1]) &gt; fabs(istr[i])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i_lcol = i + 1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}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th = new double [num_l]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for (i = 0; i &lt; num_l; i++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th[i] = bv[i][1] / sv[i][i_lcol]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i_lrow = 0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for (i = 0; i &lt; num_l - 1; i++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14960</wp:posOffset>
                </wp:positionH>
                <wp:positionV relativeFrom="paragraph">
                  <wp:posOffset>-454025</wp:posOffset>
                </wp:positionV>
                <wp:extent cx="6508750" cy="10257155"/>
                <wp:effectExtent l="12700" t="13335" r="12700" b="11747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08800" cy="10257120"/>
                          <a:chOff x="0" y="0"/>
                          <a:chExt cx="6508800" cy="10257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08800" cy="10257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9718560"/>
                            <a:ext cx="0" cy="532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14240"/>
                            <a:ext cx="64980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9718560"/>
                            <a:ext cx="0" cy="532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9718560"/>
                            <a:ext cx="0" cy="532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9723600"/>
                            <a:ext cx="0" cy="527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9040" y="9718560"/>
                            <a:ext cx="0" cy="527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040" y="9718560"/>
                            <a:ext cx="720" cy="532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95320"/>
                            <a:ext cx="2479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76040"/>
                            <a:ext cx="24796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360" y="9896400"/>
                            <a:ext cx="348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82520"/>
                            <a:ext cx="32508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080" y="10082520"/>
                            <a:ext cx="32508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7280" y="10082520"/>
                            <a:ext cx="83700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1080" y="10082520"/>
                            <a:ext cx="49896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8840" y="10082520"/>
                            <a:ext cx="32508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6440" y="9731880"/>
                            <a:ext cx="32508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6440" y="9966960"/>
                            <a:ext cx="32508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0360" y="9759240"/>
                            <a:ext cx="360432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GOST type B Cyr;Century Gothic" w:hAnsi="GOST type B Cyr;Century Gothic" w:eastAsia="Times New Roman" w:cs="GOST type B Cyr;Century Gothic"/>
                                  <w:color w:val="auto"/>
                                  <w:lang w:val="ru-RU" w:bidi="ar-SA"/>
                                </w:rPr>
                                <w:t>КР 11. 230105. 244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.8pt;margin-top:-35.75pt;width:512.5pt;height:807.65pt" coordorigin="-496,-715" coordsize="10250,16153">
                <v:rect id="shape_0" stroked="t" o:allowincell="f" style="position:absolute;left:-496;top:-715;width:10249;height:16152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64,14590" to="64,1542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491,14583" to="9741,1458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624,14590" to="624,1542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025,14590" to="2025,1542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864,14598" to="2864,1542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424,14590" to="3424,1542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192,14590" to="9192,1542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491,14868" to="3413,148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491,15153" to="3413,1515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199,14870" to="9747,1487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468;top:15163;width:511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;top:15163;width:511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5;top:15163;width:1317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57;top:15163;width:785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8;top:15163;width:511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15;top:14611;width:511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15;top:14981;width:511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3;top:14654;width:5675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GOST type B Cyr;Century Gothic" w:hAnsi="GOST type B Cyr;Century Gothic" w:eastAsia="Times New Roman" w:cs="GOST type B Cyr;Century Gothic"/>
                            <w:color w:val="auto"/>
                            <w:lang w:val="ru-RU" w:bidi="ar-SA"/>
                          </w:rPr>
                          <w:t>КР 11. 230105. 244 ПЗ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if (th[i] &gt; th[i + 1]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i_lrow = i + 1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alm = sv[i_lrow][i_lcol]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print_result_to_file(0)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}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bool simplex::plane_is_valid(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{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int i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bool result = true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if (way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for (i = 0; i &lt; num_v * 2; i++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if (istr[i] &lt; 0) {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result = false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break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}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if (!way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for (i = 0; i &lt; num_v * 2; i++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if (istr[i] &gt;= 0) {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result = false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break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}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return result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}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bool simplex::function_is_undefined(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{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int i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for (i = 0; i &lt; num_l; i++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if (th[i] &lt; 0) {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return false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}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return true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}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void simplex::gen_plane(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{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int i, j, it_num = 0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double A, B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while (!plane_is_valid() &amp;&amp; function_is_undefined()) {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A = bv[i_lrow][1]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B = istr[i_lcol]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func -= A * B / alm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double *tmp_bv = new double [num_l]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bv [i_lrow][0] = i_lcol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A = bv[i_lrow][1]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for (i = 0; i &lt; num_l; i++) {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14960</wp:posOffset>
                </wp:positionH>
                <wp:positionV relativeFrom="paragraph">
                  <wp:posOffset>-409575</wp:posOffset>
                </wp:positionV>
                <wp:extent cx="6508750" cy="10257155"/>
                <wp:effectExtent l="12700" t="13335" r="12700" b="11747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08800" cy="10257120"/>
                          <a:chOff x="0" y="0"/>
                          <a:chExt cx="6508800" cy="10257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08800" cy="10257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9718560"/>
                            <a:ext cx="0" cy="532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14240"/>
                            <a:ext cx="64980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9718560"/>
                            <a:ext cx="0" cy="532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9718560"/>
                            <a:ext cx="0" cy="532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9723600"/>
                            <a:ext cx="0" cy="527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9040" y="9718560"/>
                            <a:ext cx="0" cy="527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040" y="9718560"/>
                            <a:ext cx="720" cy="532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95320"/>
                            <a:ext cx="2479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76040"/>
                            <a:ext cx="24796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360" y="9896400"/>
                            <a:ext cx="348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82520"/>
                            <a:ext cx="32508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080" y="10082520"/>
                            <a:ext cx="32508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7280" y="10082520"/>
                            <a:ext cx="83700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1080" y="10082520"/>
                            <a:ext cx="49896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8840" y="10082520"/>
                            <a:ext cx="32508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6440" y="9731880"/>
                            <a:ext cx="32508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6440" y="9966960"/>
                            <a:ext cx="32508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0360" y="9759240"/>
                            <a:ext cx="360432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GOST type B Cyr;Century Gothic" w:hAnsi="GOST type B Cyr;Century Gothic" w:eastAsia="Times New Roman" w:cs="GOST type B Cyr;Century Gothic"/>
                                  <w:color w:val="auto"/>
                                  <w:lang w:val="ru-RU" w:bidi="ar-SA"/>
                                </w:rPr>
                                <w:t>КР 11. 230105. 244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.8pt;margin-top:-32.25pt;width:512.5pt;height:807.65pt" coordorigin="-496,-645" coordsize="10250,16153">
                <v:rect id="shape_0" stroked="t" o:allowincell="f" style="position:absolute;left:-496;top:-645;width:10249;height:16152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64,14660" to="64,1549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491,14653" to="9741,1465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624,14660" to="624,1549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025,14660" to="2025,1549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864,14668" to="2864,1549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424,14660" to="3424,1549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192,14660" to="9192,1549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491,14938" to="3413,1493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491,15223" to="3413,1522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199,14940" to="9747,1494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468;top:15233;width:511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;top:15233;width:511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5;top:15233;width:1317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57;top:15233;width:785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8;top:15233;width:511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15;top:14681;width:511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15;top:15051;width:511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3;top:14724;width:5675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GOST type B Cyr;Century Gothic" w:hAnsi="GOST type B Cyr;Century Gothic" w:eastAsia="Times New Roman" w:cs="GOST type B Cyr;Century Gothic"/>
                            <w:color w:val="auto"/>
                            <w:lang w:val="ru-RU" w:bidi="ar-SA"/>
                          </w:rPr>
                          <w:t>КР 11. 230105. 244 ПЗ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B = sv[i][i_lcol]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tmp_bv[i] = bv[i_lrow][1]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if (i != i_lrow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tmp_bv[i] = bv[i][1] - A * B / alm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els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tmp_bv[i] /= alm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}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for (i = 0; i &lt; num_l; i++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bv[i][1] = tmp_bv[i]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double *tmp_istr = istr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B = istr[i_lcol]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for (i = 0; i &lt; num_v * 2; i++) {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A = sv[i_lrow][i]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tmp_istr[i] = istr[i] - A * B / alm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}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istr = tmp_istr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double **tmp_sv = new double *[num_l]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for (i = 0; i &lt; num_l; i++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tmp_sv[i] = new double [num_v * 2]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for (i = 0; i &lt; num_l; i++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for (j = 0; j &lt; num_v * 2; j++) {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tmp_sv[i][j] = sv[i][j]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A = sv[i_lrow][j]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B = sv[i][i_lcol]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if (i == i_lrow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tmp_sv[i][j] /= alm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els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tmp_sv[i][j] = sv[i][j] - A * B / alm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}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sv = tmp_sv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i_lcol = 0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for (i = 0; i &lt; num_l; i++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th[i] = bv[i][1] / sv[i][i_lcol]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i_lrow = 0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for (i = 0; i &lt; num_l -1; i++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if (th[i] &gt; th[i + 1]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i_lrow = i + 1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alm = sv[i_lrow][i_lcol]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it_num++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print_result_to_file(it_num)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}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if (!function_is_undefined()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cout &lt;&lt; "\nЦелевая фукнция не ограничена, данная задача решений не имеет\n" &lt;&lt; endl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97180</wp:posOffset>
                </wp:positionH>
                <wp:positionV relativeFrom="paragraph">
                  <wp:posOffset>-427355</wp:posOffset>
                </wp:positionV>
                <wp:extent cx="6508750" cy="10257155"/>
                <wp:effectExtent l="12700" t="13335" r="12700" b="11747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08800" cy="10257120"/>
                          <a:chOff x="0" y="0"/>
                          <a:chExt cx="6508800" cy="10257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08800" cy="10257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9718560"/>
                            <a:ext cx="0" cy="532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14240"/>
                            <a:ext cx="64980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9718560"/>
                            <a:ext cx="0" cy="532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9718560"/>
                            <a:ext cx="0" cy="532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9723600"/>
                            <a:ext cx="0" cy="527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9040" y="9718560"/>
                            <a:ext cx="0" cy="527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040" y="9718560"/>
                            <a:ext cx="720" cy="532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95320"/>
                            <a:ext cx="2479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76040"/>
                            <a:ext cx="24796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360" y="9896400"/>
                            <a:ext cx="348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82520"/>
                            <a:ext cx="32508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080" y="10082520"/>
                            <a:ext cx="32508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7280" y="10082520"/>
                            <a:ext cx="83700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1080" y="10082520"/>
                            <a:ext cx="49896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8840" y="10082520"/>
                            <a:ext cx="32508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6440" y="9731880"/>
                            <a:ext cx="32508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6440" y="9966960"/>
                            <a:ext cx="32508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0360" y="9759240"/>
                            <a:ext cx="360432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GOST type B Cyr;Century Gothic" w:hAnsi="GOST type B Cyr;Century Gothic" w:eastAsia="Times New Roman" w:cs="GOST type B Cyr;Century Gothic"/>
                                  <w:color w:val="auto"/>
                                  <w:lang w:val="ru-RU" w:bidi="ar-SA"/>
                                </w:rPr>
                                <w:t>КР 11. 230105. 244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4pt;margin-top:-33.65pt;width:512.5pt;height:807.65pt" coordorigin="-468,-673" coordsize="10250,16153">
                <v:rect id="shape_0" stroked="t" o:allowincell="f" style="position:absolute;left:-468;top:-673;width:10249;height:16152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92,14632" to="92,1547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463,14625" to="9769,1462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652,14632" to="652,1547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053,14632" to="2053,1547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892,14640" to="2892,1547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451,14632" to="3451,1546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220,14632" to="9220,1547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463,14910" to="3441,149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463,15195" to="3441,1519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227,14912" to="9775,1491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441;top:15205;width:511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;top:15205;width:511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3;top:15205;width:1317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5;top:15205;width:785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6;top:15205;width:511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43;top:14653;width:511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43;top:15023;width:511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1;top:14696;width:5675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GOST type B Cyr;Century Gothic" w:hAnsi="GOST type B Cyr;Century Gothic" w:eastAsia="Times New Roman" w:cs="GOST type B Cyr;Century Gothic"/>
                            <w:color w:val="auto"/>
                            <w:lang w:val="ru-RU" w:bidi="ar-SA"/>
                          </w:rPr>
                          <w:t>КР 11. 230105. 244 ПЗ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else {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cout &lt;&lt; "\nf(x) = " &lt;&lt; func &lt;&lt; "\n" &lt;&lt; endl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for (i = 0; i &lt; num_l; i++) {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cout &lt;&lt; "x" &lt;&lt; bv[i][0] + 1 &lt;&lt; " = " &lt;&lt; bv[i][1] &lt;&lt; endl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}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cout &lt;&lt; "\nВсе вычисления были записаны в файл table.txt\n" &lt;&lt; endl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}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}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void simplex::print_result_to_file(int it_num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{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int i, j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if (!it_num) {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table &lt;&lt; "Задана целевая функция:\n" &lt;&lt; endl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std::stringstream f_x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f_x &lt;&lt; "f(x) = "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for (i = 0; i &lt; num_v; i++) {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if (!i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f_x &lt;&lt; function[i] &lt;&lt; "x" &lt;&lt; i + 1 &lt;&lt; " "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else {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if (function[i] &lt; 0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f_x &lt;&lt; "- " &lt;&lt; fabs(function[i]) &lt;&lt; "x" &lt;&lt; i + 1 &lt;&lt; " "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if (function[i] &gt; 0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f_x &lt;&lt; "+ " &lt;&lt; function[i] &lt;&lt; "x" &lt;&lt; i + 1 &lt;&lt; " "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}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}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std::string minmax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if (way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minmax = "max"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els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minmax = "min"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f_x &lt;&lt; "=&gt; " &lt;&lt; minmax &lt;&lt; "\n" &lt;&lt; endl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table &lt;&lt; f_x.str()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table &lt;&lt; "И система ограничений:\n" &lt;&lt; endl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std::stringstream math_sys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std::string math_sign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for (i = 0; i &lt; num_l; i++) {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for (j = 0; j &lt; num_v; j++) {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if (!j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math_sys &lt;&lt; system[i][j] &lt;&lt; "x" &lt;&lt; j + 1 &lt;&lt; " "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els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if (system[i][j] == 1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if (!j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math_sys &lt;&lt; "x" &lt;&lt; j + 1 &lt;&lt; " "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els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math_sys &lt;&lt; "+ x" &lt;&lt; j + 1 &lt;&lt; " "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97180</wp:posOffset>
                </wp:positionH>
                <wp:positionV relativeFrom="paragraph">
                  <wp:posOffset>-462915</wp:posOffset>
                </wp:positionV>
                <wp:extent cx="6508750" cy="10257155"/>
                <wp:effectExtent l="12700" t="13335" r="12700" b="11747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08800" cy="10257120"/>
                          <a:chOff x="0" y="0"/>
                          <a:chExt cx="6508800" cy="10257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08800" cy="10257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9718560"/>
                            <a:ext cx="0" cy="532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14240"/>
                            <a:ext cx="64980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9718560"/>
                            <a:ext cx="0" cy="532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9718560"/>
                            <a:ext cx="0" cy="532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9723600"/>
                            <a:ext cx="0" cy="527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9040" y="9718560"/>
                            <a:ext cx="0" cy="527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040" y="9718560"/>
                            <a:ext cx="720" cy="532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95320"/>
                            <a:ext cx="2479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76040"/>
                            <a:ext cx="24796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360" y="9896400"/>
                            <a:ext cx="348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82520"/>
                            <a:ext cx="32508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080" y="10082520"/>
                            <a:ext cx="32508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7280" y="10082520"/>
                            <a:ext cx="83700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1080" y="10082520"/>
                            <a:ext cx="49896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8840" y="10082520"/>
                            <a:ext cx="32508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6440" y="9731880"/>
                            <a:ext cx="32508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6440" y="9966960"/>
                            <a:ext cx="32508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0360" y="9759240"/>
                            <a:ext cx="360432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GOST type B Cyr;Century Gothic" w:hAnsi="GOST type B Cyr;Century Gothic" w:eastAsia="Times New Roman" w:cs="GOST type B Cyr;Century Gothic"/>
                                  <w:color w:val="auto"/>
                                  <w:lang w:val="ru-RU" w:bidi="ar-SA"/>
                                </w:rPr>
                                <w:t>КР 11. 230105. 244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4pt;margin-top:-36.45pt;width:512.5pt;height:807.65pt" coordorigin="-468,-729" coordsize="10250,16153">
                <v:rect id="shape_0" stroked="t" o:allowincell="f" style="position:absolute;left:-468;top:-729;width:10249;height:16152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92,14576" to="92,1541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463,14569" to="9769,1456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652,14576" to="652,1541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053,14576" to="2053,1541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892,14584" to="2892,1541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451,14576" to="3451,1540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220,14576" to="9220,1541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463,14854" to="3441,1485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463,15139" to="3441,1513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227,14856" to="9775,1485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441;top:15149;width:511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;top:15149;width:511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3;top:15149;width:1317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5;top:15149;width:785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6;top:15149;width:511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43;top:14597;width:511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43;top:14967;width:511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1;top:14640;width:5675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GOST type B Cyr;Century Gothic" w:hAnsi="GOST type B Cyr;Century Gothic" w:eastAsia="Times New Roman" w:cs="GOST type B Cyr;Century Gothic"/>
                            <w:color w:val="auto"/>
                            <w:lang w:val="ru-RU" w:bidi="ar-SA"/>
                          </w:rPr>
                          <w:t>КР 11. 230105. 244 ПЗ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els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if (system[i][j] == -1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if (!j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math_sys &lt;&lt; "-x" &lt;&lt; j + 1 &lt;&lt; " "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els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math_sys &lt;&lt; "- x" &lt;&lt; j + 1 &lt;&lt; " "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else {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if (system[i][j] &lt; 0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math_sys &lt;&lt; "- " &lt;&lt; fabs(system[i][j])&lt;&lt; "x" &lt;&lt; j + 1 &lt;&lt; " "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els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math_sys &lt;&lt; "+ " &lt;&lt; system[i][j] &lt;&lt; "x" &lt;&lt; i + 1 &lt;&lt; " "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if (!sign[i]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math_sign = "&lt;="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if (sign[i] == 1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math_sign = "="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if (sign[i] == 2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math_sign = "&gt;="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}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}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math_sys &lt;&lt; math_sign &lt;&lt; " " &lt;&lt; fm[i]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math_sys &lt;&lt; endl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}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std::string min_or_max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if (way)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min_or_max = "</w:t>
      </w:r>
      <w:r>
        <w:rPr>
          <w:rFonts w:cs="Times New Roman" w:ascii="Times New Roman" w:hAnsi="Times New Roman"/>
          <w:sz w:val="28"/>
          <w:szCs w:val="28"/>
          <w:lang w:eastAsia="ru-RU"/>
        </w:rPr>
        <w:t>максимум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"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else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min_or_max = "</w:t>
      </w:r>
      <w:r>
        <w:rPr>
          <w:rFonts w:cs="Times New Roman" w:ascii="Times New Roman" w:hAnsi="Times New Roman"/>
          <w:sz w:val="28"/>
          <w:szCs w:val="28"/>
          <w:lang w:eastAsia="ru-RU"/>
        </w:rPr>
        <w:t>минимум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"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table &lt;&lt; math_sys.str() &lt;&lt; endl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table &lt;&lt; "Решим данную задачу на " &lt;&lt; min_or_max &lt;&lt; " методом симплексных таблиц.\nПостроим первый опорный план:\n" &lt;&lt; endl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}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for (i = 0; i &lt; num_l; i++) {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table &lt;&lt; "x" &lt;&lt; bv[i][0] + 1 &lt;&lt; "\t" &lt;&lt; bv[i][1] &lt;&lt; "\t"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for (j = 0; j &lt; num_v * 2; j++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table &lt;&lt; sv[i][j] &lt;&lt; "\t"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if (!plane_is_valid()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table &lt;&lt; th[i]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table &lt;&lt; "\n" &lt;&lt; endl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}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table &lt;&lt; "f(x)\t" &lt;&lt; func &lt;&lt; "\t"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for (i = 0; i &lt; num_v * 2; i++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table &lt;&lt; istr[i] &lt;&lt; "\t"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table &lt;&lt; "\n"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88290</wp:posOffset>
                </wp:positionH>
                <wp:positionV relativeFrom="paragraph">
                  <wp:posOffset>-489585</wp:posOffset>
                </wp:positionV>
                <wp:extent cx="6508750" cy="10257155"/>
                <wp:effectExtent l="12700" t="13335" r="12700" b="11747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08800" cy="10257120"/>
                          <a:chOff x="0" y="0"/>
                          <a:chExt cx="6508800" cy="10257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08800" cy="10257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9718560"/>
                            <a:ext cx="0" cy="532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14240"/>
                            <a:ext cx="64980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9718560"/>
                            <a:ext cx="0" cy="532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9718560"/>
                            <a:ext cx="0" cy="532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9723600"/>
                            <a:ext cx="0" cy="527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9040" y="9718560"/>
                            <a:ext cx="0" cy="527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040" y="9718560"/>
                            <a:ext cx="720" cy="532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95320"/>
                            <a:ext cx="2479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76040"/>
                            <a:ext cx="24796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360" y="9896400"/>
                            <a:ext cx="348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82520"/>
                            <a:ext cx="32508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080" y="10082520"/>
                            <a:ext cx="32508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7280" y="10082520"/>
                            <a:ext cx="83700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1080" y="10082520"/>
                            <a:ext cx="49896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8840" y="10082520"/>
                            <a:ext cx="32508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6440" y="9731880"/>
                            <a:ext cx="32508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6440" y="9966960"/>
                            <a:ext cx="32508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en-U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0360" y="9759240"/>
                            <a:ext cx="360432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GOST type B Cyr;Century Gothic" w:hAnsi="GOST type B Cyr;Century Gothic" w:eastAsia="Times New Roman" w:cs="GOST type B Cyr;Century Gothic"/>
                                  <w:color w:val="auto"/>
                                  <w:lang w:val="ru-RU" w:bidi="ar-SA"/>
                                </w:rPr>
                                <w:t>КР 11. 230105. 244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7pt;margin-top:-38.55pt;width:512.5pt;height:807.65pt" coordorigin="-454,-771" coordsize="10250,16153">
                <v:rect id="shape_0" stroked="t" o:allowincell="f" style="position:absolute;left:-454;top:-771;width:10249;height:16152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106,14534" to="106,1537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449,14527" to="9783,1452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666,14534" to="666,1537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067,14534" to="2067,1537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906,14542" to="2906,1537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466,14534" to="3466,1536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234,14534" to="9234,1537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449,14812" to="3455,1481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449,15097" to="3455,1509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241,14814" to="9789,1481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426;top:15107;width:511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;top:15107;width:511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7;top:15107;width:1317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9;top:15107;width:785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30;top:15107;width:511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57;top:14555;width:511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57;top:14925;width:511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en-US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15;top:14598;width:5675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GOST type B Cyr;Century Gothic" w:hAnsi="GOST type B Cyr;Century Gothic" w:eastAsia="Times New Roman" w:cs="GOST type B Cyr;Century Gothic"/>
                            <w:color w:val="auto"/>
                            <w:lang w:val="ru-RU" w:bidi="ar-SA"/>
                          </w:rPr>
                          <w:t>КР 11. 230105. 244 ПЗ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if (plane_is_valid()) {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if (plane_is_valid() &amp;&amp; function_is_undefined())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table &lt;&lt; "\nДанный план является оптимальным и не требует улучшения. Решение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йдено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." &lt;&lt; endl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std::ofstream outfile ("table.txt")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outfile &lt;&lt; table.str()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}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else {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std::string ln_or_gn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if (way)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ln_or_gn = "</w:t>
      </w:r>
      <w:r>
        <w:rPr>
          <w:rFonts w:cs="Times New Roman" w:ascii="Times New Roman" w:hAnsi="Times New Roman"/>
          <w:sz w:val="28"/>
          <w:szCs w:val="28"/>
          <w:lang w:eastAsia="ru-RU"/>
        </w:rPr>
        <w:t>неположительные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"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else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ln_or_gn = "</w:t>
      </w:r>
      <w:r>
        <w:rPr>
          <w:rFonts w:cs="Times New Roman" w:ascii="Times New Roman" w:hAnsi="Times New Roman"/>
          <w:sz w:val="28"/>
          <w:szCs w:val="28"/>
          <w:lang w:eastAsia="ru-RU"/>
        </w:rPr>
        <w:t>положительные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"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std::stringstream num_of_plane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if (!it_num)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num_of_plane &lt;&lt; "</w:t>
      </w:r>
      <w:r>
        <w:rPr>
          <w:rFonts w:cs="Times New Roman" w:ascii="Times New Roman" w:hAnsi="Times New Roman"/>
          <w:sz w:val="28"/>
          <w:szCs w:val="28"/>
          <w:lang w:eastAsia="ru-RU"/>
        </w:rPr>
        <w:t>Первый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порный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лан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"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else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num_of_plane &lt;&lt; it_num + 1 &lt;&lt; "-</w:t>
      </w:r>
      <w:r>
        <w:rPr>
          <w:rFonts w:cs="Times New Roman" w:ascii="Times New Roman" w:hAnsi="Times New Roman"/>
          <w:sz w:val="28"/>
          <w:szCs w:val="28"/>
          <w:lang w:eastAsia="ru-RU"/>
        </w:rPr>
        <w:t>й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лан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также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"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table &lt;&lt; "\n" &lt;&lt; num_of_plane.str() &lt;&lt; " не является оптимальным, поскольку\nв индексной строке присутствуют " &lt;&lt; ln_or_gn &lt;&lt; " элементы.\nErо необходимо улучшить.\n" &lt;&lt; endl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}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}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начала выполняется инициализация первого опорного плана. Этим занимается функция-член init() класса simplex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начение функции-цели в первом опорном плане всегда равно нулю, поэтому в init() выполняется инициализация переменной-члена func класса simplex именно нуле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тем выделяется память под матрицу коэффициентов sv. И производится ее заполнение. Первая часть данной матрицы заполняется коэффициентами системы ограничений исходной задачи, вторая часть является единичной матрицей, в случае решения задачи на максимум, если же решается задача на минимум, единицы в данной матрице меняют свой зна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ле заполнения sv производится выделение памяти под одномерный массив istr и иницализация этого массива (индексной строки первого опорного плана). Первая ее часть заполняется коэффициентами целевой функции с обратным знаком, вторая ее половина инициализируется нулям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79400</wp:posOffset>
                </wp:positionH>
                <wp:positionV relativeFrom="paragraph">
                  <wp:posOffset>-436245</wp:posOffset>
                </wp:positionV>
                <wp:extent cx="6508750" cy="10257155"/>
                <wp:effectExtent l="12700" t="13335" r="12700" b="11747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08800" cy="10257120"/>
                          <a:chOff x="0" y="0"/>
                          <a:chExt cx="6508800" cy="10257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08800" cy="10257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9718560"/>
                            <a:ext cx="0" cy="532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14240"/>
                            <a:ext cx="64980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9718560"/>
                            <a:ext cx="0" cy="532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9718560"/>
                            <a:ext cx="0" cy="532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9723600"/>
                            <a:ext cx="0" cy="527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9040" y="9718560"/>
                            <a:ext cx="0" cy="527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040" y="9718560"/>
                            <a:ext cx="720" cy="532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95320"/>
                            <a:ext cx="2479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76040"/>
                            <a:ext cx="24796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360" y="9896400"/>
                            <a:ext cx="348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82520"/>
                            <a:ext cx="32508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080" y="10082520"/>
                            <a:ext cx="32508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7280" y="10082520"/>
                            <a:ext cx="83700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1080" y="10082520"/>
                            <a:ext cx="49896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8840" y="10082520"/>
                            <a:ext cx="32508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6440" y="9731880"/>
                            <a:ext cx="32508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6440" y="9966960"/>
                            <a:ext cx="32508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en-US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0360" y="9759240"/>
                            <a:ext cx="360432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GOST type B Cyr;Century Gothic" w:hAnsi="GOST type B Cyr;Century Gothic" w:eastAsia="Times New Roman" w:cs="GOST type B Cyr;Century Gothic"/>
                                  <w:color w:val="auto"/>
                                  <w:lang w:val="ru-RU" w:bidi="ar-SA"/>
                                </w:rPr>
                                <w:t>КР 11. 230105. 244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pt;margin-top:-34.35pt;width:512.5pt;height:807.65pt" coordorigin="-440,-687" coordsize="10250,16153">
                <v:rect id="shape_0" stroked="t" o:allowincell="f" style="position:absolute;left:-440;top:-687;width:10249;height:16152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120,14618" to="120,1545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435,14611" to="9797,1461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680,14618" to="680,1545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081,14618" to="2081,1545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920,14626" to="2920,1545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480,14618" to="3480,1544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248,14618" to="9248,1545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435,14896" to="3469,148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435,15181" to="3469,1518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255,14898" to="9803,1489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412;top:15191;width:511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;top:15191;width:511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1;top:15191;width:1317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3;top:15191;width:785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44;top:15191;width:511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71;top:14639;width:511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71;top:15009;width:511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en-US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9;top:14682;width:5675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GOST type B Cyr;Century Gothic" w:hAnsi="GOST type B Cyr;Century Gothic" w:eastAsia="Times New Roman" w:cs="GOST type B Cyr;Century Gothic"/>
                            <w:color w:val="auto"/>
                            <w:lang w:val="ru-RU" w:bidi="ar-SA"/>
                          </w:rPr>
                          <w:t>КР 11. 230105. 244 ПЗ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eastAsia="ru-RU"/>
        </w:rPr>
        <w:t>Затем вычисляется индекс ведущего столбца первого опорного плана задачи. Данный индекс соответствует индексу максимального по модулю отрицательного элемента индексной стро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лее выделяется память под массив th и производится его инициализация. Элементы этого массива вычисляются путем деления значений базисных переменных текущего плана на соответвующие значения коэффициентов ведущего столбц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ле вычисления колонки th производится вычисление индекса ведущей строки, который соответствует индексу минимального значения в столбце th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решающий элемент плана находится на пересечении ведущего столбца и ведущей строки текущего плана. После его вычисления производится вызов функции print_result_to_file(), которая заносит таблицу для первоначального опорного плана в объект table класса std::stringstream, который также является переменная-членом класса simplex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ле построения первого опорного плана необходимо вычилить оптимальный план исходной задачи. Грубо говоря, нужно призводить итерирование цикла, пока план не станет оптимальным. Проверкой оптимальности плана занимается функция bool plane_is_valid, которая проверяет индексную строку текущего плана на наличие отрицательных элементов в случае решения задачи на максимум и неотрицательный в противном случае. Если таковые элементы имеются в индексной строке, то план является неоптимальным и его необходимо улучшить, поэтому функция возвращает значение false в данном случае. Если план является оптимальным, функция возвратит значение true, что будет являться сигналом о прекращении итерирования для цикла, реализованного в функции gen_plane(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о, также, бывают случаи, когда задача не имеет решений, или, другими словами, функция цели не ограничена. Данная ситуация возникает тогда, когда в столбце th («тета») присутствуют отрицательные элементы. Данной проверкой занимается функция bool function_is_undefined(), которая возвратит истину, если в столбце th не имеется отрицательных элементов, и ложь, если таковые элементы имеютс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перь, когда присутствуют все проверки, можно переходить к вычислению оптимального плана, т. е. Итерированию цикла до тех пор, пока план не оптимален и задача имеет решение. Этим занимается функция gen_plane(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числение последующего плана весьма схоже с вычислением первого опорного плана. Единственным весомым отличием является метод «прямоугольника», по которому вычисляются все элементы таблицы, кроме тех, которые находятся в ведущей строке предыдущего плана. Последние вычиляются путем деления каждого элемента этой строки на разрешающий элемент предыдушего плана. Сам же метод «прямоугольника» можно выразить следующим образо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70510</wp:posOffset>
                </wp:positionH>
                <wp:positionV relativeFrom="paragraph">
                  <wp:posOffset>-1254125</wp:posOffset>
                </wp:positionV>
                <wp:extent cx="6508750" cy="10257155"/>
                <wp:effectExtent l="12700" t="13335" r="12700" b="11747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08800" cy="10257120"/>
                          <a:chOff x="0" y="0"/>
                          <a:chExt cx="6508800" cy="10257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08800" cy="10257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9718560"/>
                            <a:ext cx="0" cy="532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14240"/>
                            <a:ext cx="64980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9718560"/>
                            <a:ext cx="0" cy="532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9718560"/>
                            <a:ext cx="0" cy="532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9723600"/>
                            <a:ext cx="0" cy="527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9040" y="9718560"/>
                            <a:ext cx="0" cy="527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040" y="9718560"/>
                            <a:ext cx="720" cy="532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95320"/>
                            <a:ext cx="2479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76040"/>
                            <a:ext cx="24796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360" y="9896400"/>
                            <a:ext cx="348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82520"/>
                            <a:ext cx="32508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080" y="10082520"/>
                            <a:ext cx="32508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7280" y="10082520"/>
                            <a:ext cx="83700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1080" y="10082520"/>
                            <a:ext cx="49896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8840" y="10082520"/>
                            <a:ext cx="32508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6440" y="9731880"/>
                            <a:ext cx="32508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6440" y="9966960"/>
                            <a:ext cx="32508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en-US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0360" y="9759240"/>
                            <a:ext cx="360432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GOST type B Cyr;Century Gothic" w:hAnsi="GOST type B Cyr;Century Gothic" w:eastAsia="Times New Roman" w:cs="GOST type B Cyr;Century Gothic"/>
                                  <w:color w:val="auto"/>
                                  <w:lang w:val="ru-RU" w:bidi="ar-SA"/>
                                </w:rPr>
                                <w:t>КР 11. 230105. 244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.3pt;margin-top:-98.75pt;width:512.5pt;height:807.65pt" coordorigin="-426,-1975" coordsize="10250,16153">
                <v:rect id="shape_0" stroked="t" o:allowincell="f" style="position:absolute;left:-426;top:-1975;width:10249;height:16152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134,13330" to="134,1416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421,13323" to="9811,1332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694,13330" to="694,1416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095,13330" to="2095,1416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934,13338" to="2934,1416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494,13330" to="3494,1416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262,13330" to="9262,1416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421,13608" to="3483,1360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421,13893" to="3483,1389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269,13610" to="9817,136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398;top:13903;width:511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;top:13903;width:511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5;top:13903;width:1317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7;top:13903;width:785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8;top:13903;width:511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5;top:13351;width:511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5;top:13721;width:511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en-US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3;top:13394;width:5675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GOST type B Cyr;Century Gothic" w:hAnsi="GOST type B Cyr;Century Gothic" w:eastAsia="Times New Roman" w:cs="GOST type B Cyr;Century Gothic"/>
                            <w:color w:val="auto"/>
                            <w:lang w:val="ru-RU" w:bidi="ar-SA"/>
                          </w:rPr>
                          <w:t>КР 11. 230105. 244 ПЗ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НЭ = СТЭ — (A * B) / РЭ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де «НЭ» - вычисляемые элемент нового плана, «СТЭ» - элемент предыдушего плана, соответвующий вычиляемому элементу, РЭ — разрешающий элемент предыдушего плана. Переменные A и B — это элементы старого плана, которые образуют «Прямоугольник», наприме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ТЭ = 1 A = 2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B = 3 РЭ = 4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данном случае элемент нового плана будет вычисляться по вышеприведенной формуле, т. 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НЭ = 1 — (2 * 3) / 4 = 1 — 1.5 = 0.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числение данным методом вручную занимает много времени, программа же делает это практически моментально. В этом и заключается наибольший смысл данного проек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гда текущий план станет оптимальным или окажется, что задача не имеет решений, цикл закончит свою работу, после чего на экран будут выведены значение функции-цели и базисных переменных оптимального плана, если последний имеется. Если же функция не ограничена, то на экран будет выведено соответвующее сообщение пользовател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 перед тем, как вывести на экран ответ, в цикле производится вызов функции print_result_to_file(), которая в данном случает принимает в качестве аргумента номер итерации цикла, начиная с единицы. Функция пишет в объект table класса std::stringstream весь вывод, причем делает это «по умному», т. е. Формулирует весь алгоритм решения человеческим языком. Если план при текущей итерации стал оптимален, функция print_result_to_file() создает объект outfile класса std::oftream, т. е. Грубо говоря, выходной файл, в который записывается уже имеющийся объект table класса std::stringstream. Это является рациональным решением, т. к., если будет необходимо напечатать все решение на экран или еще куда-либо, нужно будет просто заменить «outfile &lt;&lt;» на «cout &lt;&lt;» или на любой другой потоковый оператор выв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52730</wp:posOffset>
                </wp:positionH>
                <wp:positionV relativeFrom="paragraph">
                  <wp:posOffset>-1511935</wp:posOffset>
                </wp:positionV>
                <wp:extent cx="6508750" cy="10257155"/>
                <wp:effectExtent l="12700" t="13335" r="12700" b="11747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08800" cy="10257120"/>
                          <a:chOff x="0" y="0"/>
                          <a:chExt cx="6508800" cy="10257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08800" cy="10257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9718560"/>
                            <a:ext cx="0" cy="532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14240"/>
                            <a:ext cx="64980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9718560"/>
                            <a:ext cx="0" cy="532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9718560"/>
                            <a:ext cx="0" cy="532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9723600"/>
                            <a:ext cx="0" cy="527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9040" y="9718560"/>
                            <a:ext cx="0" cy="527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040" y="9718560"/>
                            <a:ext cx="720" cy="532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95320"/>
                            <a:ext cx="2479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76040"/>
                            <a:ext cx="24796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360" y="9896400"/>
                            <a:ext cx="348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82520"/>
                            <a:ext cx="32508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080" y="10082520"/>
                            <a:ext cx="32508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7280" y="10082520"/>
                            <a:ext cx="83700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1080" y="10082520"/>
                            <a:ext cx="49896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8840" y="10082520"/>
                            <a:ext cx="32508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6440" y="9731880"/>
                            <a:ext cx="32508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6440" y="9966960"/>
                            <a:ext cx="32508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0360" y="9759240"/>
                            <a:ext cx="360432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GOST type B Cyr;Century Gothic" w:hAnsi="GOST type B Cyr;Century Gothic" w:eastAsia="Times New Roman" w:cs="GOST type B Cyr;Century Gothic"/>
                                  <w:color w:val="auto"/>
                                  <w:lang w:val="ru-RU" w:bidi="ar-SA"/>
                                </w:rPr>
                                <w:t>КР 11. 230105. 244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.9pt;margin-top:-119.05pt;width:512.5pt;height:807.65pt" coordorigin="-398,-2381" coordsize="10250,16153">
                <v:rect id="shape_0" stroked="t" o:allowincell="f" style="position:absolute;left:-398;top:-2381;width:10249;height:16152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162,12924" to="162,1376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393,12917" to="9839,1291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722,12924" to="722,1376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123,12924" to="2123,1376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962,12932" to="2962,1376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522,12924" to="3522,1375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290,12924" to="9290,1376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393,13202" to="3511,1320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393,13487" to="3511,1348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297,13204" to="9845,1320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370;top:13497;width:511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;top:13497;width:511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3;top:13497;width:1317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5;top:13497;width:785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6;top:13497;width:511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13;top:12945;width:511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13;top:13315;width:511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1;top:12988;width:5675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GOST type B Cyr;Century Gothic" w:hAnsi="GOST type B Cyr;Century Gothic" w:eastAsia="Times New Roman" w:cs="GOST type B Cyr;Century Gothic"/>
                            <w:color w:val="auto"/>
                            <w:lang w:val="ru-RU" w:bidi="ar-SA"/>
                          </w:rPr>
                          <w:t>КР 11. 230105. 244 ПЗ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о, чтобы весь алгоритм, приведенный в предыдущех исходниках завелся, нам, естественно, необходима функция main(), без которой ничего работать не буде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Листинг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5. main.cpp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#include "simplex.h"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int main(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{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setlocale(LC_ALL, "Russian")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simplex *ud = new simplex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ud-&gt;get_data_from_user()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ud-&gt;init()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ud-&gt;gen_plane()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return 0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}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начала задается русская локаль для консоли Windows, затем создается объект класса simplex, после чего вызывается функция get_data_from_user() наследуемого класса user_data, а затем init() и gen_plane() которые также были рассмотрены выше. return 0. сообщает системе об удачном завершении работы програм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имер работы программы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дана целевая фукнц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F(X) = 3x1 + 5x2 + 4x3 =&gt; max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система ограничений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43840</wp:posOffset>
                </wp:positionH>
                <wp:positionV relativeFrom="paragraph">
                  <wp:posOffset>-480695</wp:posOffset>
                </wp:positionV>
                <wp:extent cx="6508750" cy="10257155"/>
                <wp:effectExtent l="12700" t="13335" r="12700" b="11747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08800" cy="10257120"/>
                          <a:chOff x="0" y="0"/>
                          <a:chExt cx="6508800" cy="10257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08800" cy="10257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9718560"/>
                            <a:ext cx="0" cy="532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14240"/>
                            <a:ext cx="64980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9718560"/>
                            <a:ext cx="0" cy="532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9718560"/>
                            <a:ext cx="0" cy="532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9723600"/>
                            <a:ext cx="0" cy="527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9040" y="9718560"/>
                            <a:ext cx="0" cy="527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040" y="9718560"/>
                            <a:ext cx="720" cy="532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95320"/>
                            <a:ext cx="2479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76040"/>
                            <a:ext cx="24796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360" y="9896400"/>
                            <a:ext cx="348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82520"/>
                            <a:ext cx="32508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080" y="10082520"/>
                            <a:ext cx="32508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7280" y="10082520"/>
                            <a:ext cx="83700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1080" y="10082520"/>
                            <a:ext cx="49896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8840" y="10082520"/>
                            <a:ext cx="32508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6440" y="9731880"/>
                            <a:ext cx="32508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6440" y="9966960"/>
                            <a:ext cx="32508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en-US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0360" y="9759240"/>
                            <a:ext cx="360432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GOST type B Cyr;Century Gothic" w:hAnsi="GOST type B Cyr;Century Gothic" w:eastAsia="Times New Roman" w:cs="GOST type B Cyr;Century Gothic"/>
                                  <w:color w:val="auto"/>
                                  <w:lang w:val="ru-RU" w:bidi="ar-SA"/>
                                </w:rPr>
                                <w:t>КР 11. 230105. 244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.2pt;margin-top:-37.85pt;width:512.5pt;height:807.65pt" coordorigin="-384,-757" coordsize="10250,16153">
                <v:rect id="shape_0" stroked="t" o:allowincell="f" style="position:absolute;left:-384;top:-757;width:10249;height:16152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176,14548" to="176,1538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379,14541" to="9853,1454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736,14548" to="736,1538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137,14548" to="2137,1538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976,14556" to="2976,1538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536,14548" to="3536,1537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304,14548" to="9304,1538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379,14826" to="3525,148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379,15111" to="3525,1511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311,14828" to="9859,1482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356;top:15121;width:511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;top:15121;width:511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7;top:15121;width:1317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9;top:15121;width:785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0;top:15121;width:511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27;top:14569;width:511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27;top:14939;width:511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en-US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5;top:14612;width:5675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GOST type B Cyr;Century Gothic" w:hAnsi="GOST type B Cyr;Century Gothic" w:eastAsia="Times New Roman" w:cs="GOST type B Cyr;Century Gothic"/>
                            <w:color w:val="auto"/>
                            <w:lang w:val="ru-RU" w:bidi="ar-SA"/>
                          </w:rPr>
                          <w:t>КР 11. 230105. 244 ПЗ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0,1x1 + 0,2x2 + 0,4x3 &lt;= 11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0.05x1 + 0.02x2 – 0.02x3 &lt;= 120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x1 + x2 + 2x3 &lt;= 8000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шим данную задачу с помощью программы, алгоритм которой был описан ранее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39235" cy="6713855"/>
            <wp:effectExtent l="0" t="0" r="0" b="0"/>
            <wp:docPr id="2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9235" cy="671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43840</wp:posOffset>
                </wp:positionH>
                <wp:positionV relativeFrom="paragraph">
                  <wp:posOffset>-436245</wp:posOffset>
                </wp:positionV>
                <wp:extent cx="6508750" cy="10257155"/>
                <wp:effectExtent l="12700" t="13335" r="12700" b="11747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08800" cy="10257120"/>
                          <a:chOff x="0" y="0"/>
                          <a:chExt cx="6508800" cy="10257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08800" cy="10257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9718560"/>
                            <a:ext cx="0" cy="532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14240"/>
                            <a:ext cx="64980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9718560"/>
                            <a:ext cx="0" cy="532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9718560"/>
                            <a:ext cx="0" cy="532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9723600"/>
                            <a:ext cx="0" cy="527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9040" y="9718560"/>
                            <a:ext cx="0" cy="527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040" y="9718560"/>
                            <a:ext cx="720" cy="532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95320"/>
                            <a:ext cx="2479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76040"/>
                            <a:ext cx="24796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360" y="9896400"/>
                            <a:ext cx="348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82520"/>
                            <a:ext cx="32508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080" y="10082520"/>
                            <a:ext cx="32508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7280" y="10082520"/>
                            <a:ext cx="83700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1080" y="10082520"/>
                            <a:ext cx="49896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8840" y="10082520"/>
                            <a:ext cx="32508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6440" y="9731880"/>
                            <a:ext cx="32508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6440" y="9966960"/>
                            <a:ext cx="32508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en-US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0360" y="9759240"/>
                            <a:ext cx="360432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GOST type B Cyr;Century Gothic" w:hAnsi="GOST type B Cyr;Century Gothic" w:eastAsia="Times New Roman" w:cs="GOST type B Cyr;Century Gothic"/>
                                  <w:color w:val="auto"/>
                                  <w:lang w:val="ru-RU" w:bidi="ar-SA"/>
                                </w:rPr>
                                <w:t>КР 11. 230105. 244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.2pt;margin-top:-34.35pt;width:512.5pt;height:807.65pt" coordorigin="-384,-687" coordsize="10250,16153">
                <v:rect id="shape_0" stroked="t" o:allowincell="f" style="position:absolute;left:-384;top:-687;width:10249;height:16152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176,14618" to="176,1545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379,14611" to="9853,1461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736,14618" to="736,1545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137,14618" to="2137,1545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976,14626" to="2976,1545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536,14618" to="3536,1544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304,14618" to="9304,1545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379,14896" to="3525,148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379,15181" to="3525,1518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311,14898" to="9859,1489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356;top:15191;width:511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;top:15191;width:511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7;top:15191;width:1317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9;top:15191;width:785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0;top:15191;width:511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27;top:14639;width:511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27;top:15009;width:511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en-US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5;top:14682;width:5675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GOST type B Cyr;Century Gothic" w:hAnsi="GOST type B Cyr;Century Gothic" w:eastAsia="Times New Roman" w:cs="GOST type B Cyr;Century Gothic"/>
                            <w:color w:val="auto"/>
                            <w:lang w:val="ru-RU" w:bidi="ar-SA"/>
                          </w:rPr>
                          <w:t>КР 11. 230105. 244 ПЗ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eastAsia="ru-RU"/>
        </w:rPr>
        <w:t>Заглянем в файл table.txt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928235" cy="6221730"/>
            <wp:effectExtent l="0" t="0" r="0" b="0"/>
            <wp:docPr id="2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8235" cy="622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шение, приведенное на данных скриншотах было проверено в MS Ex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c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el с помощью функции «Поиск решения» и является абсолютно верным, также данная таблица строилась вручную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ходники, тесты и сам исполняемый файл данной программы приглагаются на компакт-диске, который вложен в данную пояснительную записку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26060</wp:posOffset>
                </wp:positionH>
                <wp:positionV relativeFrom="paragraph">
                  <wp:posOffset>-409575</wp:posOffset>
                </wp:positionV>
                <wp:extent cx="6508750" cy="10257155"/>
                <wp:effectExtent l="12700" t="13335" r="12700" b="11747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08800" cy="10257120"/>
                          <a:chOff x="0" y="0"/>
                          <a:chExt cx="6508800" cy="10257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08800" cy="10257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9718560"/>
                            <a:ext cx="0" cy="532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14240"/>
                            <a:ext cx="64980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9718560"/>
                            <a:ext cx="0" cy="532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9718560"/>
                            <a:ext cx="0" cy="532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9723600"/>
                            <a:ext cx="0" cy="527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9040" y="9718560"/>
                            <a:ext cx="0" cy="527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040" y="9718560"/>
                            <a:ext cx="720" cy="532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95320"/>
                            <a:ext cx="2479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76040"/>
                            <a:ext cx="24796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360" y="9896400"/>
                            <a:ext cx="348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82520"/>
                            <a:ext cx="32508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080" y="10082520"/>
                            <a:ext cx="32508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7280" y="10082520"/>
                            <a:ext cx="83700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1080" y="10082520"/>
                            <a:ext cx="49896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8840" y="10082520"/>
                            <a:ext cx="32508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6440" y="9731880"/>
                            <a:ext cx="32508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6440" y="9966960"/>
                            <a:ext cx="32508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en-US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0360" y="9759240"/>
                            <a:ext cx="360432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GOST type B Cyr;Century Gothic" w:hAnsi="GOST type B Cyr;Century Gothic" w:eastAsia="Times New Roman" w:cs="GOST type B Cyr;Century Gothic"/>
                                  <w:color w:val="auto"/>
                                  <w:lang w:val="ru-RU" w:bidi="ar-SA"/>
                                </w:rPr>
                                <w:t>КР 11. 230105. 244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8pt;margin-top:-32.25pt;width:512.5pt;height:807.65pt" coordorigin="-356,-645" coordsize="10250,16153">
                <v:rect id="shape_0" stroked="t" o:allowincell="f" style="position:absolute;left:-356;top:-645;width:10249;height:16152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204,14660" to="204,1549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351,14653" to="9881,1465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764,14660" to="764,1549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165,14660" to="2165,1549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004,14668" to="3004,1549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564,14660" to="3564,1549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332,14660" to="9332,1549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351,14938" to="3553,1493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351,15223" to="3553,1522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339,14940" to="9887,1494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328;top:15233;width:511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;top:15233;width:511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;top:15233;width:1317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7;top:15233;width:785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28;top:15233;width:511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55;top:14681;width:511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55;top:15051;width:511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en-US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3;top:14724;width:5675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GOST type B Cyr;Century Gothic" w:hAnsi="GOST type B Cyr;Century Gothic" w:eastAsia="Times New Roman" w:cs="GOST type B Cyr;Century Gothic"/>
                            <w:color w:val="auto"/>
                            <w:lang w:val="ru-RU" w:bidi="ar-SA"/>
                          </w:rPr>
                          <w:t>КР 11. 230105. 244 ПЗ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аключение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новная цель данного курсового проекта — освоение теоретических значий в области решения задач линейного программирования и получение практических навыков программирования на языке С++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ле написания данной курсовой работы, ее основная цель, несомненно была выполнена. Был полностью освоен алгоритм решения базовой задачи симплекс-метода, и, намного поднят уровень в области программирования, что для автора данного проекта являюется наиболее важным фактором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нный проект несомненно, будет развиваться, в скором времени будет добавлен алгоритм решения задач методом искуственного базиса и написан графический интерфейс с использованием кроссплатформенной библиотеки QT. Усовершенствованная версия программы, возможно будет представлена в дипломной работ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34950</wp:posOffset>
                </wp:positionH>
                <wp:positionV relativeFrom="paragraph">
                  <wp:posOffset>-400685</wp:posOffset>
                </wp:positionV>
                <wp:extent cx="6508750" cy="10038715"/>
                <wp:effectExtent l="12700" t="13335" r="12700" b="12128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08800" cy="10038600"/>
                          <a:chOff x="0" y="0"/>
                          <a:chExt cx="6508800" cy="1003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08800" cy="100386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9511200"/>
                            <a:ext cx="0" cy="521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06520"/>
                            <a:ext cx="649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9511200"/>
                            <a:ext cx="0" cy="521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9511200"/>
                            <a:ext cx="0" cy="521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9516240"/>
                            <a:ext cx="0" cy="516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9040" y="9511200"/>
                            <a:ext cx="0" cy="516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040" y="9511200"/>
                            <a:ext cx="720" cy="521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83640"/>
                            <a:ext cx="2479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60760"/>
                            <a:ext cx="2479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360" y="9685080"/>
                            <a:ext cx="348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867960"/>
                            <a:ext cx="3250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080" y="9867960"/>
                            <a:ext cx="3250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7280" y="9867960"/>
                            <a:ext cx="83700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1080" y="9867960"/>
                            <a:ext cx="4989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8840" y="9867960"/>
                            <a:ext cx="3250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6440" y="9524880"/>
                            <a:ext cx="3250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6440" y="9754200"/>
                            <a:ext cx="32508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en-US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0360" y="9550440"/>
                            <a:ext cx="3604320" cy="45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GOST type B Cyr;Century Gothic" w:hAnsi="GOST type B Cyr;Century Gothic" w:eastAsia="Times New Roman" w:cs="GOST type B Cyr;Century Gothic"/>
                                  <w:color w:val="auto"/>
                                  <w:lang w:val="ru-RU" w:bidi="ar-SA"/>
                                </w:rPr>
                                <w:t>КР 11. 230105. 244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5pt;margin-top:-31.55pt;width:512.5pt;height:790.45pt" coordorigin="-370,-631" coordsize="10250,15809">
                <v:rect id="shape_0" stroked="t" o:allowincell="f" style="position:absolute;left:-370;top:-631;width:10249;height:15808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190,14347" to="190,1516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365,14340" to="9867,1434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750,14347" to="750,1516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151,14347" to="2151,1516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990,14355" to="2990,1516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550,14347" to="3550,1515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318,14347" to="9318,1516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365,14619" to="3539,1461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365,14898" to="3539,1489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325,14621" to="9873,146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342;top:14909;width:511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;top:14909;width:511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1;top:14909;width:1317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3;top:14909;width:785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14;top:14909;width:511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41;top:14369;width:511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41;top:14730;width:511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en-US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9;top:14409;width:5675;height:7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GOST type B Cyr;Century Gothic" w:hAnsi="GOST type B Cyr;Century Gothic" w:eastAsia="Times New Roman" w:cs="GOST type B Cyr;Century Gothic"/>
                            <w:color w:val="auto"/>
                            <w:lang w:val="ru-RU" w:bidi="ar-SA"/>
                          </w:rPr>
                          <w:t>КР 11. 230105. 244 ПЗ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писок используемой литературы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ьерн Страуструп — Язык программирования С++ 2-е издание 2007 год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унгу К. Н. - Линейное программирование. Руководство к решению задач. - 2005 год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стольная книга Gentoo Linux — веб-издание, 2008 год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.В. Андреев - Программирования в Unix-подобных операционных системах — 2006 год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истема управления версиями GIT, полное руководство — веб издание, 2011 год.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кже были использованы различные материалы из Википедии — Свободной веб-энциклопедии и прочих интернет-ресурсов.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ISOCPEUR">
    <w:altName w:val="Arial"/>
    <w:charset w:val="cc"/>
    <w:family w:val="swiss"/>
    <w:pitch w:val="variable"/>
  </w:font>
  <w:font w:name="GOST type B Cyr">
    <w:altName w:val="Century Gothic"/>
    <w:charset w:val="cc"/>
    <w:family w:val="swiss"/>
    <w:pitch w:val="variable"/>
  </w:font>
  <w:font w:name="GOST type B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Чертежный"/>
    <w:qFormat/>
    <w:pPr>
      <w:widowControl/>
      <w:bidi w:val="0"/>
      <w:jc w:val="both"/>
    </w:pPr>
    <w:rPr>
      <w:rFonts w:ascii="ISOCPEUR;Arial" w:hAnsi="ISOCPEUR;Arial" w:eastAsia="Times New Roman" w:cs="Times New Roman"/>
      <w:i/>
      <w:color w:val="auto"/>
      <w:sz w:val="2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отовая Курсовая Работа Левитин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4:13:00Z</dcterms:created>
  <dc:creator>Иван</dc:creator>
  <dc:description/>
  <dc:language>en-US</dc:language>
  <cp:lastModifiedBy>selevit</cp:lastModifiedBy>
  <dcterms:modified xsi:type="dcterms:W3CDTF">2011-06-08T04:13:00Z</dcterms:modified>
  <cp:revision>2</cp:revision>
  <dc:subject/>
  <dc:title/>
</cp:coreProperties>
</file>